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bCs/>
          <w:sz w:val="32"/>
        </w:rPr>
        <w:t>Фонды оценочных средств для проверки каждой компетенции, формируемой дисциплин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Учебная дисциплина</w:t>
      </w:r>
      <w:r>
        <w:rPr>
          <w:b/>
          <w:i/>
        </w:rPr>
        <w:t>: Работа пресс-службы и PR-подразделения в государственных корпоративных структур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петенции:</w:t>
      </w:r>
      <w:r>
        <w:rPr>
          <w:bCs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zh-CN"/>
        </w:rPr>
        <w:t>ПКН-2, ПКН-3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zh-C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498"/>
        <w:gridCol w:w="1809"/>
        <w:gridCol w:w="1560"/>
      </w:tblGrid>
      <w:tr>
        <w:trPr>
          <w:tblHeader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 xml:space="preserve">Номер задания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Содержание за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Правильный 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Компетенция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входит в интегрированные маркетинговые коммуникации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еклама, PR, стимулирование сбыта и прямой маркетин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2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обый нематериальный актив, представляющий собой объективно сформировавшуюся совокупность представлений и мнений сторон, связанных с организацией и входящих в её бизнес-среду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Деловая репутация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3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зовите основные элементы имиджа (не менее трех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-имидж товара (услуги); 2 - имидж потребителей товара; 3 - внутренний имидж организации; 4 - имидж основателя и / или основных руководителей; 5 - имидж персонала; 6 - визуальный имидж организации; 7 -социальный имидж организации; 8 –бизнес-имидж организаци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4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относится к средствам прямой рекламы?</w:t>
            </w:r>
          </w:p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Назовите не менее трех.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еклама по почте, реклама по телефону, реклама в средствах массовой информации, реклама посредством личного контак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5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Что является преимуществом прямой рекламы?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и минимальных затратах средств имеет высокую избирательную способнос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6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входит в рекламные материалы? Назовите не менее трех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Рекламный материал - каталоги, проспекты, брошюры, плакаты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7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ямые контакты с покупателями с применением электронных и печатных средств коммуникации, на основе имеющихся баз данных о потенциальных покупателях, с целью совершения продаж товар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ямой маркетин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8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ак называется кратковременное, периодически и обычно в одном и том же месте проводимое мероприятие, в рамках которого предприятия - экспоненты с помощью образцов (экспонатов) создают представительную картину предложения товаров (услуг), технологий одной или нескольких отраслей и стремятся проинформировать конечных потребителей и / или торговых посредников о себе и о своей продукции с конечной целью</w:t>
            </w:r>
          </w:p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одействия продажам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Торгово-промышленная выст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9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ак называется организация информирования потенциальных покупателей о продвигаемом (предлагаемом) товаре в комплексе с одновременным активным воздействием на все его чувства восприятия окружающей действительности: зрение, слух, обоняние, осязание и вкус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енсорный маркетинг</w:t>
            </w:r>
            <w:bookmarkStart w:id="0" w:name="_GoBack_Копия_1"/>
            <w:bookmarkEnd w:id="0"/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является обеспечением быстрого, краткосрочного всплеска интереса и активности покупателей (в том числе посреднических организаций) относительно продвигаемого товара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тимулирование сбы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2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входит в интегрированные маркетинговые коммуникации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еклама, PR, стимулирование сбыта и прямой маркетин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обый нематериальный актив, представляющий собой объективно сформировавшуюся совокупность представлений и мнений сторон, связанных с организацией и входящих в её бизнес-среду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Деловая репутация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зовите основные элементы имиджа (не менее трех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-имидж товара (услуги); 2 - имидж потребителей товара; 3 - внутренний имидж организации; 4 - имидж основателя и / или основных руководителей; 5 - имидж персонала; 6 - визуальный имидж организации; 7 -социальный имидж организации; 8 –бизнес-имидж организаци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относится к средствам прямой рекламы?</w:t>
            </w:r>
          </w:p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Назовите не менее трех.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еклама по почте, реклама по телефону, реклама в средствах массовой информации, реклама посредством личного контак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Что является преимуществом прямой рекламы?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и минимальных затратах средств имеет высокую избирательную способнос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то входит в рекламные материалы? Назовите не менее трех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Рекламный материал - каталоги, проспекты, брошюры, плакаты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ямые контакты с покупателями с применением электронных и печатных средств коммуникации, на основе имеющихся баз данных о потенциальных покупателях, с целью совершения продаж товара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ямой маркетин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ак называется кратковременное, периодически и обычно в одном и том же месте проводимое мероприятие, в рамках которого предприятия - экспоненты с помощью образцов (экспонатов) создают представительную картину предложения товаров (услуг), технологий одной или нескольких отраслей и стремятся проинформировать конечных потребителей и / или торговых посредников о себе и о своей продукции с конечной целью</w:t>
            </w:r>
          </w:p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одействия продажам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Торгово-промышленная выст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ак называется организация информирования потенциальных покупателей о продвигаемом (предлагаемом) товаре в комплексе с одновременным активным воздействием на все его чувства восприятия окружающей действительности: зрение, слух, обоняние, осязание и вкус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енсорный маркетинг</w:t>
            </w:r>
            <w:bookmarkStart w:id="1" w:name="_GoBack"/>
            <w:bookmarkEnd w:id="1"/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lineRule="auto" w:line="240" w:before="0" w:after="0"/>
              <w:ind w:left="1354" w:right="0" w:hanging="0"/>
              <w:contextualSpacing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плагиат?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firstLine="31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мышленное присвоение авторства на чужое произведение науки, литературы или искусства в целом или в частности</w:t>
            </w:r>
            <w:r>
              <w:rPr>
                <w:rStyle w:val="Emphasis"/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КН-3</w:t>
            </w:r>
          </w:p>
        </w:tc>
      </w:tr>
    </w:tbl>
    <w:p>
      <w:pPr>
        <w:pStyle w:val="Style421"/>
        <w:widowControl/>
        <w:tabs>
          <w:tab w:val="clear" w:pos="709"/>
          <w:tab w:val="left" w:pos="1985" w:leader="none"/>
        </w:tabs>
        <w:spacing w:lineRule="auto" w:line="240"/>
        <w:ind w:left="0" w:right="0" w:firstLine="709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" w:cs="PT Astra Serif;Times New Roman"/>
      <w:color w:val="auto"/>
      <w:kern w:val="2"/>
      <w:sz w:val="28"/>
      <w:szCs w:val="24"/>
      <w:lang w:bidi="ar-SA" w:val="en-US" w:eastAsia="zh-CN"/>
    </w:rPr>
  </w:style>
  <w:style w:type="paragraph" w:styleId="Heading1">
    <w:name w:val="Heading 1"/>
    <w:basedOn w:val="11"/>
    <w:next w:val="Style25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8"/>
      <w:lang w:val="ru-RU" w:bidi="ar-SA"/>
    </w:rPr>
  </w:style>
  <w:style w:type="character" w:styleId="WW8Num4z3">
    <w:name w:val="WW8Num4z3"/>
    <w:qFormat/>
    <w:rPr>
      <w:rFonts w:ascii="PT Astra Serif;Times New Roman" w:hAnsi="PT Astra Serif;Times New Roman" w:cs="PT Astra Serif;Times New Roman"/>
      <w:lang w:val="ru-RU" w:bidi="ar-SA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8"/>
      <w:lang w:val="ru-RU" w:bidi="ar-SA"/>
    </w:rPr>
  </w:style>
  <w:style w:type="character" w:styleId="WW8Num12z3">
    <w:name w:val="WW8Num12z3"/>
    <w:qFormat/>
    <w:rPr>
      <w:rFonts w:ascii="PT Astra Serif;Times New Roman" w:hAnsi="PT Astra Serif;Times New Roman" w:cs="PT Astra Serif;Times New Roman"/>
      <w:lang w:val="ru-RU" w:bidi="ar-SA"/>
    </w:rPr>
  </w:style>
  <w:style w:type="paragraph" w:styleId="Heading">
    <w:name w:val="Heading"/>
    <w:basedOn w:val="Normal"/>
    <w:next w:val="Style25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25"/>
    <w:qFormat/>
    <w:pPr>
      <w:keepNext w:val="false"/>
      <w:spacing w:before="0" w:after="0"/>
      <w:jc w:val="center"/>
    </w:pPr>
    <w:rPr>
      <w:b/>
    </w:rPr>
  </w:style>
  <w:style w:type="paragraph" w:styleId="Style23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4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5"/>
    <w:qFormat/>
    <w:pPr>
      <w:spacing w:before="0" w:after="0"/>
      <w:ind w:left="709" w:right="0" w:hanging="0"/>
      <w:jc w:val="both"/>
    </w:pPr>
    <w:rPr>
      <w:b/>
    </w:rPr>
  </w:style>
  <w:style w:type="paragraph" w:styleId="Style25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7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8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29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11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3">
    <w:name w:val="Начало нумерованного списка 1"/>
    <w:basedOn w:val="List"/>
    <w:next w:val="Style30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4">
    <w:name w:val="Конец нумерованного списка 1"/>
    <w:basedOn w:val="List"/>
    <w:next w:val="Style30"/>
    <w:qFormat/>
    <w:pPr>
      <w:spacing w:before="0" w:after="0"/>
      <w:ind w:left="0" w:right="0" w:hanging="0"/>
    </w:pPr>
    <w:rPr/>
  </w:style>
  <w:style w:type="paragraph" w:styleId="15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6">
    <w:name w:val="Список 1 начало"/>
    <w:basedOn w:val="List"/>
    <w:next w:val="Style31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7">
    <w:name w:val="Список 1 конец"/>
    <w:basedOn w:val="List"/>
    <w:next w:val="Style31"/>
    <w:qFormat/>
    <w:pPr>
      <w:spacing w:before="0" w:after="0"/>
      <w:ind w:left="0" w:right="0" w:hanging="0"/>
    </w:pPr>
    <w:rPr/>
  </w:style>
  <w:style w:type="paragraph" w:styleId="Style32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11"/>
    <w:pPr>
      <w:ind w:left="0" w:right="0" w:hanging="0"/>
    </w:pPr>
    <w:rPr/>
  </w:style>
  <w:style w:type="paragraph" w:styleId="Index1">
    <w:name w:val="Index 1"/>
    <w:basedOn w:val="12"/>
    <w:pPr>
      <w:ind w:left="0" w:right="0" w:hanging="0"/>
    </w:pPr>
    <w:rPr/>
  </w:style>
  <w:style w:type="paragraph" w:styleId="Index2">
    <w:name w:val="Index 2"/>
    <w:basedOn w:val="12"/>
    <w:pPr>
      <w:ind w:left="0" w:right="0" w:hanging="0"/>
    </w:pPr>
    <w:rPr/>
  </w:style>
  <w:style w:type="paragraph" w:styleId="Index3">
    <w:name w:val="Index 3"/>
    <w:basedOn w:val="12"/>
    <w:pPr>
      <w:ind w:left="0" w:right="0" w:hanging="0"/>
    </w:pPr>
    <w:rPr/>
  </w:style>
  <w:style w:type="paragraph" w:styleId="Style33">
    <w:name w:val="Разделитель предметного указателя"/>
    <w:basedOn w:val="12"/>
    <w:qFormat/>
    <w:pPr>
      <w:ind w:left="0" w:right="0" w:hanging="0"/>
    </w:pPr>
    <w:rPr/>
  </w:style>
  <w:style w:type="paragraph" w:styleId="Style34">
    <w:name w:val="Заголовок таблицы ссылок"/>
    <w:basedOn w:val="11"/>
    <w:next w:val="Contents1"/>
    <w:qFormat/>
    <w:pPr>
      <w:ind w:left="0" w:right="0" w:hanging="0"/>
    </w:pPr>
    <w:rPr/>
  </w:style>
  <w:style w:type="paragraph" w:styleId="Contents1">
    <w:name w:val="TOC 1"/>
    <w:basedOn w:val="12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2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2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5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2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2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2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2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2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2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2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2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объектов"/>
    <w:basedOn w:val="11"/>
    <w:qFormat/>
    <w:pPr>
      <w:ind w:left="0" w:right="0" w:hanging="0"/>
    </w:pPr>
    <w:rPr/>
  </w:style>
  <w:style w:type="paragraph" w:styleId="19">
    <w:name w:val="Список объектов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списка таблиц"/>
    <w:basedOn w:val="11"/>
    <w:qFormat/>
    <w:pPr>
      <w:ind w:left="0" w:right="0" w:hanging="0"/>
    </w:pPr>
    <w:rPr/>
  </w:style>
  <w:style w:type="paragraph" w:styleId="110">
    <w:name w:val="Список таблиц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Таблица ссылок"/>
    <w:basedOn w:val="11"/>
    <w:qFormat/>
    <w:pPr>
      <w:ind w:left="0" w:right="0" w:hanging="0"/>
    </w:pPr>
    <w:rPr/>
  </w:style>
  <w:style w:type="paragraph" w:styleId="111">
    <w:name w:val="Библиографи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2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2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2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2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Style46">
    <w:name w:val="Иллюстрация"/>
    <w:basedOn w:val="Style23"/>
    <w:qFormat/>
    <w:pPr/>
    <w:rPr/>
  </w:style>
  <w:style w:type="paragraph" w:styleId="Style47">
    <w:name w:val="Таблица"/>
    <w:basedOn w:val="Style23"/>
    <w:qFormat/>
    <w:pPr/>
    <w:rPr/>
  </w:style>
  <w:style w:type="paragraph" w:styleId="112">
    <w:name w:val="Текст1"/>
    <w:basedOn w:val="Style23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Перечень рисунков"/>
    <w:basedOn w:val="Style23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" w:cs="Lohit Devanagari;Times New Roman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11"/>
    <w:qFormat/>
    <w:pPr>
      <w:suppressLineNumbers/>
      <w:ind w:left="0" w:right="0" w:hanging="0"/>
      <w:jc w:val="center"/>
    </w:pPr>
    <w:rPr/>
  </w:style>
  <w:style w:type="paragraph" w:styleId="Style421">
    <w:name w:val="Style42"/>
    <w:basedOn w:val="Normal"/>
    <w:qFormat/>
    <w:pPr>
      <w:spacing w:lineRule="exact" w:line="483"/>
      <w:ind w:left="0" w:right="0" w:firstLine="71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5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3:00Z</dcterms:created>
  <dc:creator>Наталия А. Гаража</dc:creator>
  <dc:description/>
  <cp:keywords/>
  <dc:language>en-US</dc:language>
  <cp:lastModifiedBy>Наталия А. Гаража</cp:lastModifiedBy>
  <cp:lastPrinted>2024-01-26T14:49:00Z</cp:lastPrinted>
  <dcterms:modified xsi:type="dcterms:W3CDTF">2024-01-26T11:49:00Z</dcterms:modified>
  <cp:revision>2</cp:revision>
  <dc:subject/>
  <dc:title>Default</dc:title>
</cp:coreProperties>
</file>