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ая дисциплина: ГИА_Ф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1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Способность</w:t>
        <w:tab/>
        <w:t>к восприятию межкультурного</w:t>
      </w:r>
      <w:r>
        <w:rPr>
          <w:rFonts w:cs="Times New Roman" w:ascii="Times New Roman" w:hAnsi="Times New Roman"/>
          <w:spacing w:val="-55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разнообразия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общества, Социально-историческом, этическом, философских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контекстах,</w:t>
      </w:r>
      <w:r>
        <w:rPr>
          <w:rFonts w:cs="Times New Roman" w:ascii="Times New Roman" w:hAnsi="Times New Roman"/>
          <w:spacing w:val="15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анализу мировоззренческой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оценке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происходящих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процессов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закономер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2  Способность применять нормы государственного языка Российской Федерации в устной и письменной речи в процессе   личной</w:t>
        <w:tab/>
        <w:t>и профессиональной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3  Способность применять знания иностранного языка на</w:t>
        <w:tab/>
        <w:t xml:space="preserve">уровне, достаточном для межличностного общения, учебной и профессиональ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4 Способность использовать прикладное обеспечение при решении профессиональных зада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5 </w:t>
      </w:r>
      <w:r>
        <w:rPr>
          <w:rFonts w:cs="Times New Roman" w:ascii="Times New Roman" w:hAnsi="Times New Roman"/>
          <w:w w:val="95"/>
          <w:sz w:val="23"/>
          <w:szCs w:val="24"/>
          <w:lang w:eastAsia="ru-RU"/>
        </w:rPr>
        <w:t xml:space="preserve">Способность использовать </w:t>
      </w:r>
      <w:r>
        <w:rPr>
          <w:rFonts w:cs="Times New Roman" w:ascii="Times New Roman" w:hAnsi="Times New Roman"/>
          <w:sz w:val="23"/>
          <w:szCs w:val="24"/>
          <w:lang w:eastAsia="ru-RU"/>
        </w:rPr>
        <w:t>основы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равовых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знаний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в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различных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сферах</w:t>
      </w:r>
      <w:r>
        <w:rPr>
          <w:rFonts w:cs="Times New Roman" w:ascii="Times New Roman" w:hAnsi="Times New Roman"/>
          <w:spacing w:val="32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6 Способность применять методы Физической культуры для обеспечения полноценной социальной профессиональной деятельности </w:t>
      </w:r>
    </w:p>
    <w:p>
      <w:pPr>
        <w:pStyle w:val="Normal"/>
        <w:rPr/>
      </w:pPr>
      <w:r>
        <w:rPr/>
        <w:t>УК-7 Способность создавать поддерживать безопасные условия жизнедеятельности для</w:t>
        <w:tab/>
        <w:t>сохранения природной</w:t>
        <w:tab/>
        <w:t xml:space="preserve">среды, Обеспечения устойчивого развития общества, владеть основными методами защиты от возможных последствий аварий, катастроф, стихийных бедствий и военных конфли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8 </w:t>
      </w:r>
      <w:r>
        <w:rPr>
          <w:rFonts w:cs="Times New Roman" w:ascii="Times New Roman" w:hAnsi="Times New Roman"/>
          <w:sz w:val="23"/>
          <w:szCs w:val="24"/>
          <w:lang w:eastAsia="ru-RU"/>
        </w:rPr>
        <w:t>Способность</w:t>
        <w:tab/>
        <w:t xml:space="preserve">и готовность </w:t>
      </w:r>
      <w:r>
        <w:rPr>
          <w:rFonts w:cs="Times New Roman" w:ascii="Times New Roman" w:hAnsi="Times New Roman"/>
          <w:w w:val="105"/>
          <w:sz w:val="15"/>
          <w:szCs w:val="24"/>
          <w:lang w:eastAsia="ru-RU"/>
        </w:rPr>
        <w:tab/>
        <w:t xml:space="preserve">К  </w:t>
      </w:r>
      <w:r>
        <w:rPr>
          <w:rFonts w:cs="Times New Roman" w:ascii="Times New Roman" w:hAnsi="Times New Roman"/>
          <w:sz w:val="23"/>
          <w:szCs w:val="24"/>
          <w:lang w:eastAsia="ru-RU"/>
        </w:rPr>
        <w:t>самоорганизации,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родолжению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образования,</w:t>
        <w:tab/>
        <w:t>к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самообразованию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на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основе принципов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 xml:space="preserve">образования в </w:t>
      </w:r>
      <w:r>
        <w:rPr>
          <w:rFonts w:cs="Cambria" w:ascii="Cambria" w:hAnsi="Cambria"/>
          <w:w w:val="95"/>
          <w:sz w:val="23"/>
          <w:szCs w:val="24"/>
          <w:lang w:eastAsia="ru-RU"/>
        </w:rPr>
        <w:t>течение</w:t>
      </w:r>
      <w:r>
        <w:rPr>
          <w:rFonts w:cs="Cambria" w:ascii="Cambria" w:hAnsi="Cambria"/>
          <w:spacing w:val="1"/>
          <w:w w:val="95"/>
          <w:sz w:val="23"/>
          <w:szCs w:val="24"/>
          <w:lang w:eastAsia="ru-RU"/>
        </w:rPr>
        <w:t xml:space="preserve"> </w:t>
      </w:r>
      <w:r>
        <w:rPr>
          <w:rFonts w:cs="Cambria" w:ascii="Cambria" w:hAnsi="Cambria"/>
          <w:w w:val="95"/>
          <w:sz w:val="23"/>
          <w:szCs w:val="24"/>
          <w:lang w:eastAsia="ru-RU"/>
        </w:rPr>
        <w:t>всей</w:t>
      </w:r>
      <w:r>
        <w:rPr>
          <w:rFonts w:cs="Cambria" w:ascii="Cambria" w:hAnsi="Cambria"/>
          <w:spacing w:val="1"/>
          <w:w w:val="95"/>
          <w:sz w:val="23"/>
          <w:szCs w:val="24"/>
          <w:lang w:eastAsia="ru-RU"/>
        </w:rPr>
        <w:t xml:space="preserve"> </w:t>
      </w:r>
      <w:r>
        <w:rPr>
          <w:rFonts w:cs="Cambria" w:ascii="Cambria" w:hAnsi="Cambria"/>
          <w:w w:val="95"/>
          <w:sz w:val="23"/>
          <w:szCs w:val="24"/>
          <w:lang w:eastAsia="ru-RU"/>
        </w:rPr>
        <w:t>жиз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-9 Способность</w:t>
        <w:tab/>
        <w:t>к индивидуальной</w:t>
        <w:tab/>
        <w:t>и командной</w:t>
        <w:tab/>
        <w:t>работе, социальному взаимодействию, соблюдению этических</w:t>
        <w:tab/>
        <w:t>норм</w:t>
        <w:tab/>
        <w:t xml:space="preserve">в межличностном профессиональном общен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10 </w:t>
      </w:r>
      <w:r>
        <w:rPr>
          <w:rFonts w:cs="Times New Roman" w:ascii="Times New Roman" w:hAnsi="Times New Roman"/>
          <w:w w:val="105"/>
          <w:sz w:val="24"/>
          <w:szCs w:val="24"/>
          <w:lang w:eastAsia="ru-RU"/>
        </w:rPr>
        <w:t>Способ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осуществлять</w:t>
      </w:r>
      <w:r>
        <w:rPr>
          <w:rFonts w:cs="Times New Roman" w:ascii="Times New Roman" w:hAnsi="Times New Roman"/>
          <w:spacing w:val="13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оиск,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5"/>
          <w:szCs w:val="24"/>
          <w:lang w:eastAsia="ru-RU"/>
        </w:rPr>
        <w:t>критически</w:t>
      </w:r>
      <w:r>
        <w:rPr>
          <w:rFonts w:cs="Times New Roman" w:ascii="Times New Roman" w:hAnsi="Times New Roman"/>
          <w:spacing w:val="1"/>
          <w:w w:val="105"/>
          <w:sz w:val="25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анализировать,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обобщать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>систематизировать</w:t>
      </w:r>
      <w:r>
        <w:rPr>
          <w:rFonts w:cs="Times New Roman" w:ascii="Times New Roman" w:hAnsi="Times New Roman"/>
          <w:spacing w:val="1"/>
          <w:w w:val="10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4"/>
          <w:lang w:eastAsia="ru-RU"/>
        </w:rPr>
        <w:t xml:space="preserve">информацию, использовать </w:t>
      </w:r>
      <w:r>
        <w:rPr>
          <w:rFonts w:cs="Times New Roman" w:ascii="Times New Roman" w:hAnsi="Times New Roman"/>
          <w:sz w:val="23"/>
          <w:szCs w:val="24"/>
          <w:lang w:eastAsia="ru-RU"/>
        </w:rPr>
        <w:t>системный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одход</w:t>
      </w:r>
      <w:r>
        <w:rPr>
          <w:rFonts w:cs="Times New Roman" w:ascii="Times New Roman" w:hAnsi="Times New Roman"/>
          <w:spacing w:val="-55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для решения</w:t>
      </w:r>
      <w:r>
        <w:rPr>
          <w:rFonts w:cs="Times New Roman" w:ascii="Times New Roman" w:hAnsi="Times New Roman"/>
          <w:spacing w:val="-56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поставленных</w:t>
      </w:r>
      <w:r>
        <w:rPr>
          <w:rFonts w:cs="Times New Roman" w:ascii="Times New Roman" w:hAnsi="Times New Roman"/>
          <w:spacing w:val="1"/>
          <w:sz w:val="23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eastAsia="ru-RU"/>
        </w:rPr>
        <w:t>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11 Способность</w:t>
        <w:tab/>
        <w:t>к постановке целей и задач исследований, выбору оптимальных</w:t>
        <w:tab/>
        <w:t>путей и</w:t>
        <w:tab/>
        <w:t>методов</w:t>
        <w:tab/>
        <w:t xml:space="preserve">их достиж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12 Способность </w:t>
      </w:r>
      <w:r>
        <w:rPr>
          <w:rFonts w:cs="Times New Roman" w:ascii="Times New Roman" w:hAnsi="Times New Roman"/>
          <w:spacing w:val="-1"/>
          <w:w w:val="105"/>
          <w:sz w:val="24"/>
          <w:szCs w:val="24"/>
          <w:lang w:eastAsia="ru-RU"/>
        </w:rPr>
        <w:t xml:space="preserve">использовать </w:t>
      </w:r>
      <w:r>
        <w:rPr>
          <w:sz w:val="24"/>
        </w:rPr>
        <w:t>базовые</w:t>
      </w:r>
      <w:r>
        <w:rPr>
          <w:spacing w:val="1"/>
          <w:sz w:val="24"/>
        </w:rPr>
        <w:t xml:space="preserve"> </w:t>
      </w:r>
      <w:r>
        <w:rPr>
          <w:sz w:val="24"/>
        </w:rPr>
        <w:t>дефектолог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 в социа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профессиональ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ера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-13 Cпособность принимать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снованны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и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я </w:t>
      </w: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ны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ях</w:t>
      </w:r>
      <w:r>
        <w:rPr>
          <w:rFonts w:cs="Times New Roman" w:ascii="Times New Roman" w:hAnsi="Times New Roman"/>
          <w:spacing w:val="-5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знедеятельност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14 Способность </w:t>
      </w:r>
      <w:r>
        <w:rPr>
          <w:sz w:val="24"/>
        </w:rPr>
        <w:t>форм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етерпимо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явлениям</w:t>
      </w:r>
      <w:r>
        <w:rPr>
          <w:spacing w:val="1"/>
          <w:sz w:val="24"/>
        </w:rPr>
        <w:t xml:space="preserve"> </w:t>
      </w:r>
      <w:r>
        <w:rPr>
          <w:sz w:val="24"/>
        </w:rPr>
        <w:t>экстремизма,</w:t>
      </w:r>
      <w:r>
        <w:rPr>
          <w:spacing w:val="1"/>
          <w:sz w:val="24"/>
        </w:rPr>
        <w:t xml:space="preserve"> </w:t>
      </w:r>
      <w:r>
        <w:rPr>
          <w:sz w:val="24"/>
        </w:rPr>
        <w:t>терроризма,</w:t>
      </w:r>
      <w:r>
        <w:rPr>
          <w:spacing w:val="1"/>
          <w:sz w:val="24"/>
        </w:rPr>
        <w:t xml:space="preserve"> </w:t>
      </w:r>
      <w:r>
        <w:rPr>
          <w:sz w:val="24"/>
        </w:rPr>
        <w:t>коррупционному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ю,</w:t>
      </w:r>
      <w:r>
        <w:rPr>
          <w:spacing w:val="1"/>
          <w:sz w:val="24"/>
        </w:rPr>
        <w:t xml:space="preserve"> </w:t>
      </w:r>
      <w:r>
        <w:rPr>
          <w:sz w:val="24"/>
        </w:rPr>
        <w:t>попыткам</w:t>
      </w:r>
      <w:r>
        <w:rPr>
          <w:spacing w:val="1"/>
          <w:sz w:val="24"/>
        </w:rPr>
        <w:t xml:space="preserve"> </w:t>
      </w:r>
      <w:r>
        <w:rPr>
          <w:sz w:val="24"/>
        </w:rPr>
        <w:t>фальс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стории </w:t>
      </w:r>
      <w:r>
        <w:rPr>
          <w:spacing w:val="-5"/>
          <w:sz w:val="24"/>
        </w:rPr>
        <w:t xml:space="preserve">и </w:t>
      </w:r>
      <w:r>
        <w:rPr>
          <w:sz w:val="24"/>
        </w:rPr>
        <w:t>противодей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м </w:t>
      </w:r>
      <w:r>
        <w:rPr>
          <w:spacing w:val="-13"/>
          <w:w w:val="75"/>
          <w:sz w:val="23"/>
          <w:szCs w:val="23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15 Способность релевантно решаемым</w:t>
        <w:tab/>
        <w:t>задачам использовать информационные ресурсы</w:t>
        <w:tab/>
        <w:tab/>
        <w:t>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 коммуникационные технологии</w:t>
        <w:tab/>
        <w:tab/>
        <w:t>для достижения</w:t>
        <w:tab/>
        <w:t>целей, связанных</w:t>
        <w:tab/>
        <w:tab/>
        <w:tab/>
        <w:t>с профессиональной деятельностью, обучением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м в жизни общества и других сферах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КН-1 Способность создавать коммуникационные продукты, востребованные обществом и коммуникационными индустриями, в форме текста, аудио- и видеоматериалов, интернет-контента  в соответствии</w:t>
        <w:tab/>
        <w:t xml:space="preserve"> с нормами русского и иностранного языков,</w:t>
        <w:tab/>
        <w:t>особенностями иных знаковых систе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Н-2 Способность разрабатывать реализовывать коммуникационную стратегию с учетом тенденций развития общественных и государственных институтов осуществлять эффективные, в том числе антикризисные, коммуник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Н-3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Способность обеспечивать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личную профессиональную эффективность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10"/>
          <w:kern w:val="0"/>
          <w:sz w:val="23"/>
          <w:szCs w:val="23"/>
          <w:lang w:eastAsia="en-US" w:bidi="ar-SA"/>
        </w:rPr>
        <w:t xml:space="preserve">в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меняющейся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внешней среде,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также</w:t>
      </w:r>
      <w:r>
        <w:rPr>
          <w:rFonts w:cs="Times New Roman" w:ascii="Times New Roman" w:hAnsi="Times New Roman"/>
          <w:spacing w:val="-2"/>
          <w:w w:val="105"/>
          <w:kern w:val="0"/>
          <w:sz w:val="23"/>
          <w:szCs w:val="23"/>
          <w:lang w:eastAsia="ru-RU" w:bidi="ar-SA"/>
        </w:rPr>
        <w:t xml:space="preserve"> соответствие</w:t>
      </w:r>
      <w:r>
        <w:rPr>
          <w:rFonts w:cs="Times New Roman" w:ascii="Times New Roman" w:hAnsi="Times New Roman"/>
          <w:spacing w:val="-6"/>
          <w:w w:val="105"/>
          <w:kern w:val="0"/>
          <w:sz w:val="23"/>
          <w:szCs w:val="23"/>
          <w:lang w:eastAsia="ru-RU" w:bidi="ar-SA"/>
        </w:rPr>
        <w:t xml:space="preserve"> </w:t>
      </w:r>
      <w:r>
        <w:rPr>
          <w:rFonts w:cs="Times New Roman" w:ascii="Times New Roman" w:hAnsi="Times New Roman"/>
          <w:spacing w:val="-2"/>
          <w:w w:val="105"/>
          <w:kern w:val="0"/>
          <w:sz w:val="23"/>
          <w:szCs w:val="23"/>
          <w:lang w:eastAsia="ru-RU" w:bidi="ar-SA"/>
        </w:rPr>
        <w:t>решений</w:t>
      </w:r>
      <w:r>
        <w:rPr>
          <w:rFonts w:cs="Times New Roman" w:ascii="Times New Roman" w:hAnsi="Times New Roman"/>
          <w:spacing w:val="-8"/>
          <w:w w:val="105"/>
          <w:kern w:val="0"/>
          <w:sz w:val="23"/>
          <w:szCs w:val="23"/>
          <w:lang w:eastAsia="ru-RU" w:bidi="ar-SA"/>
        </w:rPr>
        <w:t xml:space="preserve"> </w:t>
      </w:r>
      <w:r>
        <w:rPr>
          <w:rFonts w:cs="Times New Roman" w:ascii="Times New Roman" w:hAnsi="Times New Roman"/>
          <w:spacing w:val="-2"/>
          <w:w w:val="105"/>
          <w:kern w:val="0"/>
          <w:sz w:val="23"/>
          <w:szCs w:val="23"/>
          <w:lang w:eastAsia="ru-RU" w:bidi="ar-SA"/>
        </w:rPr>
        <w:t>и действий трансформирующимся требованиям</w:t>
      </w:r>
      <w:r>
        <w:rPr>
          <w:rFonts w:cs="Times New Roman" w:ascii="Times New Roman" w:hAnsi="Times New Roman"/>
          <w:kern w:val="0"/>
          <w:sz w:val="23"/>
          <w:szCs w:val="23"/>
          <w:lang w:eastAsia="ru-RU" w:bidi="ar-SA"/>
        </w:rPr>
        <w:t xml:space="preserve"> </w:t>
      </w:r>
      <w:r>
        <w:rPr>
          <w:rFonts w:cs="Times New Roman" w:ascii="Times New Roman" w:hAnsi="Times New Roman"/>
          <w:spacing w:val="-6"/>
          <w:w w:val="105"/>
          <w:kern w:val="0"/>
          <w:sz w:val="23"/>
          <w:szCs w:val="23"/>
          <w:lang w:eastAsia="ru-RU" w:bidi="ar-SA"/>
        </w:rPr>
        <w:t>рын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Н-4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Способность использовать многообразие достижений отечественной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ab/>
        <w:tab/>
      </w:r>
      <w:r>
        <w:rPr>
          <w:rFonts w:cs="Times New Roman" w:ascii="Times New Roman" w:hAnsi="Times New Roman"/>
          <w:spacing w:val="-10"/>
          <w:kern w:val="0"/>
          <w:sz w:val="23"/>
          <w:szCs w:val="23"/>
          <w:lang w:eastAsia="en-US" w:bidi="ar-SA"/>
        </w:rPr>
        <w:t xml:space="preserve">и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мировой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ab/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культуры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ab/>
      </w:r>
      <w:r>
        <w:rPr>
          <w:rFonts w:cs="Times New Roman" w:ascii="Times New Roman" w:hAnsi="Times New Roman"/>
          <w:spacing w:val="-47"/>
          <w:kern w:val="0"/>
          <w:sz w:val="23"/>
          <w:szCs w:val="23"/>
          <w:lang w:eastAsia="en-US" w:bidi="ar-SA"/>
        </w:rPr>
        <w:t xml:space="preserve"> </w:t>
      </w:r>
      <w:r>
        <w:rPr>
          <w:rFonts w:cs="Times New Roman" w:ascii="Times New Roman" w:hAnsi="Times New Roman"/>
          <w:spacing w:val="-6"/>
          <w:kern w:val="0"/>
          <w:sz w:val="23"/>
          <w:szCs w:val="23"/>
          <w:lang w:eastAsia="en-US" w:bidi="ar-SA"/>
        </w:rPr>
        <w:t xml:space="preserve">в </w:t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>процессе</w:t>
      </w:r>
      <w:r>
        <w:rPr>
          <w:rFonts w:cs="Times New Roman" w:ascii="Times New Roman" w:hAnsi="Times New Roman"/>
          <w:kern w:val="0"/>
          <w:sz w:val="23"/>
          <w:szCs w:val="23"/>
          <w:lang w:eastAsia="en-US" w:bidi="ar-SA"/>
        </w:rPr>
        <w:tab/>
        <w:tab/>
      </w:r>
      <w:r>
        <w:rPr>
          <w:rFonts w:cs="Times New Roman" w:ascii="Times New Roman" w:hAnsi="Times New Roman"/>
          <w:spacing w:val="-2"/>
          <w:kern w:val="0"/>
          <w:sz w:val="23"/>
          <w:szCs w:val="23"/>
          <w:lang w:eastAsia="en-US" w:bidi="ar-SA"/>
        </w:rPr>
        <w:t xml:space="preserve">создания коммуникационных </w:t>
      </w:r>
      <w:r>
        <w:rPr>
          <w:kern w:val="0"/>
          <w:sz w:val="23"/>
          <w:szCs w:val="23"/>
          <w:lang w:eastAsia="en-US" w:bidi="ar-SA"/>
        </w:rPr>
        <w:t xml:space="preserve">продуктов </w:t>
      </w:r>
      <w:r>
        <w:rPr>
          <w:rFonts w:cs="Times New Roman" w:ascii="Times New Roman" w:hAnsi="Times New Roman"/>
          <w:spacing w:val="-2"/>
          <w:w w:val="105"/>
          <w:kern w:val="0"/>
          <w:sz w:val="23"/>
          <w:szCs w:val="23"/>
          <w:lang w:eastAsia="ru-RU" w:bidi="ar-SA"/>
        </w:rPr>
        <w:t>ориентироваться</w:t>
      </w:r>
      <w:r>
        <w:rPr>
          <w:rFonts w:cs="Times New Roman" w:ascii="Times New Roman" w:hAnsi="Times New Roman"/>
          <w:kern w:val="0"/>
          <w:sz w:val="23"/>
          <w:szCs w:val="23"/>
          <w:lang w:eastAsia="ru-RU" w:bidi="ar-SA"/>
        </w:rPr>
        <w:tab/>
      </w:r>
      <w:r>
        <w:rPr>
          <w:rFonts w:cs="Times New Roman" w:ascii="Times New Roman" w:hAnsi="Times New Roman"/>
          <w:spacing w:val="-20"/>
          <w:w w:val="105"/>
          <w:kern w:val="0"/>
          <w:sz w:val="23"/>
          <w:szCs w:val="23"/>
          <w:lang w:eastAsia="ru-RU" w:bidi="ar-SA"/>
        </w:rPr>
        <w:t xml:space="preserve">в </w:t>
      </w:r>
      <w:r>
        <w:rPr>
          <w:rFonts w:cs="Times New Roman" w:ascii="Times New Roman" w:hAnsi="Times New Roman"/>
          <w:w w:val="105"/>
          <w:kern w:val="0"/>
          <w:sz w:val="23"/>
          <w:szCs w:val="23"/>
          <w:lang w:eastAsia="ru-RU" w:bidi="ar-SA"/>
        </w:rPr>
        <w:t>актуальных</w:t>
      </w:r>
      <w:r>
        <w:rPr>
          <w:rFonts w:cs="Times New Roman" w:ascii="Times New Roman" w:hAnsi="Times New Roman"/>
          <w:spacing w:val="-16"/>
          <w:w w:val="105"/>
          <w:kern w:val="0"/>
          <w:sz w:val="23"/>
          <w:szCs w:val="23"/>
          <w:lang w:eastAsia="ru-RU" w:bidi="ar-SA"/>
        </w:rPr>
        <w:t xml:space="preserve"> </w:t>
      </w:r>
      <w:r>
        <w:rPr>
          <w:rFonts w:cs="Times New Roman" w:ascii="Times New Roman" w:hAnsi="Times New Roman"/>
          <w:w w:val="105"/>
          <w:kern w:val="0"/>
          <w:sz w:val="23"/>
          <w:szCs w:val="23"/>
          <w:lang w:eastAsia="ru-RU" w:bidi="ar-SA"/>
        </w:rPr>
        <w:t>ценностях</w:t>
      </w:r>
      <w:r>
        <w:rPr>
          <w:rFonts w:cs="Times New Roman" w:ascii="Times New Roman" w:hAnsi="Times New Roman"/>
          <w:spacing w:val="-15"/>
          <w:w w:val="105"/>
          <w:kern w:val="0"/>
          <w:sz w:val="23"/>
          <w:szCs w:val="23"/>
          <w:lang w:eastAsia="ru-RU" w:bidi="ar-SA"/>
        </w:rPr>
        <w:t xml:space="preserve"> </w:t>
      </w:r>
      <w:r>
        <w:rPr>
          <w:rFonts w:cs="Times New Roman" w:ascii="Times New Roman" w:hAnsi="Times New Roman"/>
          <w:w w:val="105"/>
          <w:kern w:val="0"/>
          <w:sz w:val="23"/>
          <w:szCs w:val="23"/>
          <w:lang w:eastAsia="ru-RU" w:bidi="ar-SA"/>
        </w:rPr>
        <w:t xml:space="preserve">и тенденциях развития мировой и российской </w:t>
      </w:r>
      <w:r>
        <w:rPr>
          <w:rFonts w:cs="Times New Roman" w:ascii="Times New Roman" w:hAnsi="Times New Roman"/>
          <w:spacing w:val="-2"/>
          <w:w w:val="105"/>
          <w:kern w:val="0"/>
          <w:sz w:val="23"/>
          <w:szCs w:val="23"/>
          <w:lang w:eastAsia="ru-RU" w:bidi="ar-SA"/>
        </w:rPr>
        <w:t>медиакультур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Н-5 Способность проводить маркетинговые</w:t>
        <w:tab/>
        <w:t xml:space="preserve"> и медиаисследования (анализ целевой аудитории, анализ медиапотребления, анализ связи маркетинговых и медиапараметров) и отвечать на запросы и потребности общества и целевой аудитории в профессиональ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Н-6 Способность использовать профессиональной деятельности актуальный</w:t>
        <w:tab/>
        <w:t>набор средств</w:t>
        <w:tab/>
        <w:t>массовой информации</w:t>
        <w:tab/>
        <w:t xml:space="preserve"> региона, страны и мира, исходя из</w:t>
        <w:tab/>
        <w:t>политических и экономических механизмов</w:t>
        <w:tab/>
        <w:t>их функционирования, правовых</w:t>
        <w:tab/>
        <w:tab/>
        <w:t>и этических норм регулир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Н-7 Способность использовать современные технические средства и информационно- телекоммуникационные технологии</w:t>
        <w:tab/>
        <w:t>для производства</w:t>
        <w:tab/>
        <w:tab/>
        <w:t xml:space="preserve">и распространения коммуникационных продукто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Н-8 Способность управлять коммуникациями в цифровой</w:t>
        <w:tab/>
        <w:t>среде, включая социальные медиа и мессенджеры, а также консультировать организации</w:t>
        <w:tab/>
        <w:tab/>
        <w:t>по цифров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уникац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КН-9 Способность организовывать процессы, влияющие на общественное</w:t>
        <w:tab/>
        <w:tab/>
        <w:t>мнение через</w:t>
        <w:tab/>
        <w:tab/>
        <w:t>развитие социального капитала и создание</w:t>
        <w:tab/>
        <w:t>устойчивых связей</w:t>
        <w:tab/>
        <w:t xml:space="preserve">со стейкхолдерами организации, коллективных ценностей механизмов продуктивной коммуникации, обеспечение доступности достоверности информаци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Н-10 Способность проводить оценку</w:t>
        <w:tab/>
        <w:t>эффективности профессиональной деятельности</w:t>
        <w:tab/>
        <w:tab/>
        <w:t xml:space="preserve"> и учитывать</w:t>
        <w:tab/>
        <w:t>эффекты</w:t>
        <w:tab/>
        <w:t>и последствия,</w:t>
        <w:tab/>
        <w:tab/>
        <w:t>следуя принципам социальной ответ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П-1 Способность    диагностировать проблемы в процессе управления коммуникациями организации- объекта</w:t>
        <w:tab/>
        <w:t>и обосновывать рекомендации по изменению ситуа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П-2 Способность</w:t>
        <w:tab/>
        <w:t>разрабатывать стратегию</w:t>
        <w:tab/>
        <w:tab/>
        <w:t>интегрированных коммуникаций с учетом фазы жизненного цикла и уровня зрелости</w:t>
        <w:tab/>
        <w:t>в</w:t>
        <w:tab/>
        <w:tab/>
        <w:t>управлении организацией-объек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П-3 Способность</w:t>
        <w:tab/>
        <w:t>обосновывать коммуникационную</w:t>
        <w:tab/>
        <w:t>и экономическую эффективность в выборе ключевых активностей при реализации стратегии интегрированных коммуникац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П-4 Способность</w:t>
        <w:tab/>
        <w:t>обеспечивать правовую защиту и мониторинг нелегального</w:t>
        <w:tab/>
        <w:t>использования созданных</w:t>
        <w:tab/>
        <w:tab/>
        <w:t xml:space="preserve">результатов коммуникационной деятель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П-5 Способность  управлять  рисками коммуникационной деятельности и</w:t>
        <w:tab/>
        <w:t>измерять</w:t>
        <w:tab/>
        <w:t>эффекты интегрированной коммуникации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001"/>
        <w:gridCol w:w="6169"/>
        <w:gridCol w:w="1583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 xml:space="preserve">Охарактеризуйте связи политической, экономической, социальной, духовной сферы жизни обществ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арактер экономических отношений может влиять на строение социальной структуры. Место в социальной иерархии формирует определенные политические взгляды, открывает соответствующий доступ к образованию и другим духовным ценностям. Сами экономические отношения определяются правовой системой страны, которая очень часто формируется на основе духовной культуры народа, его традиций в области религии и морал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 xml:space="preserve">Охарактеризуйте форма правления государства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ычно формы правления подразделяют на монархию (власть передаётся по наследству) и республику (власть периодически переизбирается народом).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то относят к основным признакам государства?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Народ, территория, госаппара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Какие 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а основных взаимоисключающих вида политических режимов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емократический, недемократическ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о такое вербальная коммуникация 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02124"/>
                <w:sz w:val="24"/>
                <w:szCs w:val="24"/>
                <w:shd w:fill="FFFFFF" w:val="clear"/>
              </w:rPr>
              <w:t>Это процесс обмена информацией и эмоционального взаимодействия между людьми или группами при помощи речевых инструмент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ем сущность невербальной коммуникации 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Arial" w:cs="Times New Roman" w:ascii="Times New Roman" w:hAnsi="Times New Roman"/>
                <w:color w:val="040C28"/>
                <w:sz w:val="24"/>
                <w:szCs w:val="24"/>
              </w:rPr>
              <w:t>Невербальная коммуникация</w:t>
            </w:r>
            <w:r>
              <w:rPr>
                <w:rFonts w:eastAsia="Arial" w:cs="Times New Roman" w:ascii="Times New Roman" w:hAnsi="Times New Roman"/>
                <w:color w:val="202124"/>
                <w:sz w:val="24"/>
                <w:szCs w:val="24"/>
                <w:shd w:fill="FFFFFF" w:val="clear"/>
              </w:rPr>
              <w:t> включает мимику, тон и высоту голоса, жестикуляцию, отображаемые посредством языка тела, а также соблюдение личного пространства и физического расстоя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Fill in the gaps with missed words about job interview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. Tell us something about your ....... in the advertising agency?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. I see from your ....... form that you have had three different jobs in the last 5 years.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. What sort of ....... of time would you stay with us if we offered you the job?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. Describe how you would describe ....... in five years' time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. Give us some idea of what you believe are your ....... and weaknesses.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background</w:t>
            </w:r>
          </w:p>
          <w:p>
            <w:pPr>
              <w:pStyle w:val="Style20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application</w:t>
            </w:r>
          </w:p>
          <w:p>
            <w:pPr>
              <w:pStyle w:val="Style20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period</w:t>
            </w:r>
          </w:p>
          <w:p>
            <w:pPr>
              <w:pStyle w:val="Style20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yourself</w:t>
            </w:r>
          </w:p>
          <w:p>
            <w:pPr>
              <w:pStyle w:val="Style20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strengths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ind w:left="720" w:right="0" w:hanging="0"/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 tw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th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tences.</w:t>
            </w:r>
          </w:p>
          <w:p>
            <w:pPr>
              <w:pStyle w:val="Style29"/>
              <w:tabs>
                <w:tab w:val="clear" w:pos="708"/>
                <w:tab w:val="left" w:pos="503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>1. Power,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s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roadest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nse,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bility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 achieve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sired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come,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</w:t>
            </w:r>
          </w:p>
          <w:p>
            <w:pPr>
              <w:pStyle w:val="Style29"/>
              <w:tabs>
                <w:tab w:val="clear" w:pos="708"/>
                <w:tab w:val="left" w:pos="503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>2. Power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ually</w:t>
            </w:r>
          </w:p>
          <w:p>
            <w:pPr>
              <w:pStyle w:val="Style29"/>
              <w:tabs>
                <w:tab w:val="clear" w:pos="708"/>
                <w:tab w:val="left" w:pos="503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>3. This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stinction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incides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th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vision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tween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ublic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here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fe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</w:t>
            </w:r>
          </w:p>
          <w:p>
            <w:pPr>
              <w:pStyle w:val="Style29"/>
              <w:tabs>
                <w:tab w:val="clear" w:pos="708"/>
                <w:tab w:val="left" w:pos="503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>4. Government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refore</w:t>
            </w:r>
          </w:p>
          <w:p>
            <w:pPr>
              <w:pStyle w:val="Style29"/>
              <w:tabs>
                <w:tab w:val="clear" w:pos="708"/>
                <w:tab w:val="left" w:pos="503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>5. One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re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ven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roader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ception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itics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ves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hat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</w:p>
          <w:p>
            <w:pPr>
              <w:pStyle w:val="TextBody"/>
              <w:spacing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hought</w:t>
            </w:r>
            <w:r>
              <w:rPr>
                <w:rFonts w:cs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ability</w:t>
            </w:r>
            <w:r>
              <w:rPr>
                <w:rFonts w:cs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o influence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behaviour</w:t>
            </w:r>
            <w:r>
              <w:rPr>
                <w:rFonts w:cs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thers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hought</w:t>
            </w:r>
            <w:r>
              <w:rPr>
                <w:rFonts w:cs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“public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life”</w:t>
            </w:r>
            <w:r>
              <w:rPr>
                <w:rFonts w:cs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“public</w:t>
            </w:r>
            <w:r>
              <w:rPr>
                <w:rFonts w:cs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affairs”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what can be</w:t>
            </w:r>
            <w:r>
              <w:rPr>
                <w:rFonts w:cs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hought</w:t>
            </w:r>
            <w:r>
              <w:rPr>
                <w:rFonts w:cs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as a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private</w:t>
            </w:r>
            <w:r>
              <w:rPr>
                <w:rFonts w:cs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sphe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seen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ne</w:t>
            </w:r>
            <w:r>
              <w:rPr>
                <w:rFonts w:cs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institutions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involved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governance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sometimes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referred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erms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“power</w:t>
            </w:r>
            <w:r>
              <w:rPr>
                <w:rFonts w:cs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to”</w:t>
            </w: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something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 - E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 - A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 - C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-  D</w:t>
            </w:r>
          </w:p>
          <w:p>
            <w:pPr>
              <w:pStyle w:val="Style201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 - 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ия - это наука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общих, фундаментальных законах возникновения и развития природы, общества и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firstLine="31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Что такое материализ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чение в философии в котором основой мира объявляется материальное, природное начал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айте определение эпохе постмодерн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Эпоха пришедшая на смену модерну, характерна критикой идей гуманизма и просвещ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то такое эмпатия в процессе коммуникации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Способность человека сопереживать другим в процессе коммуник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ая, важная часть культуры человека, связанная с физическими упражнениями называется _________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 спорта в котором используются такие снаряды как брусья, конь, коль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ортивная гимна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ым субъектом безопасности, осуществляющим функции через органы законодательной, исполнительной и судебной власти, явля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вляется государ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кторы, которые могут в определённых условиях стать причиной заболеваний или снижения работоспособности, называется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Вредны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>
          <w:trHeight w:val="200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понятию «реклама» в соответствии с Федеральным законом «О рекламе»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- это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понятию «ненадлежащая реклама» в соответствии с Федеральным законом «О рекламе»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понятию «ненадлежащая реклама» в соответствии с Федеральным законом «О рекламе»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firstLine="3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декс в котором регулируются отношения между работниками и работодателями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Трудовой кодек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firstLine="3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ерхняя палата Федерального собрания России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Совет Федерации Р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то такое плагиат?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556" w:leader="none"/>
                <w:tab w:val="left" w:pos="851" w:leader="none"/>
              </w:tabs>
              <w:ind w:left="288" w:right="0" w:hanging="28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firstLine="3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ышленное присвоение авторства на чужое произведение науки, литературы или искусства в целом или в частности</w:t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 основные информационные процессы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обмен, накопление, хранение, обработка</w:t>
            </w:r>
          </w:p>
          <w:p>
            <w:pPr>
              <w:pStyle w:val="Style28"/>
              <w:ind w:left="0" w:right="0" w:firstLine="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представлена реклама в прессе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реклама, включающая всю периодическую печать (газеты, журналы, дайджесты), которая отличается лаконичным оформлением, ясной композицией и простыми шрифтами; текстоподобные объявления могут обладать различными жанровыми признак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оды были разработанны О.Контом для исследования общества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Конт выделял четыре основных метод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, эксперимент, сравнение и метод истор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наблюдение оценивалось как главный метод, требующий использования математических процедур и замеров изменения состояния социальных объект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понятию «рекламопроизводитель» в соответствии с Федеральным законом «О рекламе»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опроизводитель – это лицо, осуществляющее полностью или частично приведение информации в готовую для распространения в виде рекламы форм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понятию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екла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в соответствии с Федеральным законом «О рекламе»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еклама – это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сударств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понятию «медиатекст»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атекст - наименьший элемент языка, имеющий идею или смысл, пригодный для общ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форме медиатекст делится на..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рбальные, невербальные и креолизован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такое общественное мнение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щественное мнение – это совокупность мнений и взглядов отдельных людей, являющихся частью общества, относительно определенной проблем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относится к объектам PR? Назовите не менее двух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ктами, на которых оказывается воздействие мероприятия PR деятельности, являются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сть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ые группы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ые группы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е мн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то впервые употребил термин "public relations"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. Джефферсо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ми средствами передачи информации в PR коммуникациях являются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Что так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диалингвистика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правление в современном языкознании, изучающее функционирование языка в сфере массовых коммуникац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Что показывает нативная реклама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тивная реклама показывает высокую эффективность, так как она не вызывает отторжения у пользователей и позволяет компаниям достичь своей целевой аудитории более органичным и ненавязчивым способ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литическая PR кампания является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видом PR кампа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R-кампания-это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комплекс мероприятий, направленный на решение PR пробле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 -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зывается достижение высокой общественной репутации фирм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блик – рилейшнз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 проведении PR кампании какой вопрос решается службами PR в первую очередь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Анализ эффективности результатов PR кампа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является основным видом телевизионной рекламы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Рекламный ролик, кли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Что так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диалингвистика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правление в современном языкознании, изучающее функционирование языка в сфере массовых коммуникац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ак называется установление долгосрочных двухсторонних коммуникаций между производителем и потребителем?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Директ-маркетин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ите вид рекламы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Реклама, представляющая общественные и государственные интересы и направленная на достижение благотворительных целей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оциальная рекла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движения в интернете, который позволяет показывать объявления определенной целевой аудитории с заданными параметрами в социальных сетях, на сайтах или в приложениях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етированная реклама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ассматривать рынок рекламных услуг, то любая реклама есть средство оказания услуг. Что такое рекламная услуга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, удовлетворяющее личные потребности или нужды бизнеса, но не приводящее к владению чем-либо, или деятельность, которую одна сторона может предложить другой в канале производства реклам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является основными носителями рекламы в Интернете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онная почта, баннеры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такое транзитная реклама?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городской рекламы, которая использует транспортные средства, чтобы донести до людей обращение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акую экономическую роль играет реклама?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реклама стимулирует покупателей покупать това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ой нормативный правовой документ, который регулирует отношения по производству, размещению и распространению рекламы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"О рекламе" от 13.03.2006 N 38-ФЗ </w:t>
            </w:r>
          </w:p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акому виду рекламы относится информирование покупателя об особенностях и достоинствах услуг, пробуждает интерес к ни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ная реклама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виды деятельности и мероприятия, осуществление которых привлекает внимание потребителей, продавцов, посредников к продукции предприятия и стимулирует их к покупке?</w:t>
            </w:r>
          </w:p>
          <w:p>
            <w:pPr>
              <w:pStyle w:val="Normal"/>
              <w:spacing w:lineRule="auto" w:line="240" w:before="0" w:after="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идж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 — совокупность представлений, сложившихся в общественном мнении о том, как должен вести себя человек в соответствии со своим статус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5</w:t>
            </w:r>
          </w:p>
        </w:tc>
      </w:tr>
    </w:tbl>
    <w:p>
      <w:pPr>
        <w:pStyle w:val="Normal"/>
        <w:spacing w:lineRule="auto" w:line="240" w:before="0" w:after="72"/>
        <w:ind w:left="550" w:right="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теоретических представлений о сущности, особенностях, специфике социологии массовых коммуникаций. Умеет (самостоятельно): преодолевать коммуникативные барьеры общения. Владеет (совершенно свободно): навыками эффективных вербальных и невербальных коммуникаций в профессиональной деятельности. Умеет применять методы изучения и анализа коммуникативных процессов в целях эффективного медиапланирования; выступать в качестве заказчика социологических исследовани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преодолевать коммуникативные барьеры общения. Владеет (применяя отдельные необходимые навыки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. Не умеет: преодолевать коммуникативные барьеры общения. Владеет (совершая ошибки и допуская незначительное несоблюдение основных положений дисциплины):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mbr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Подпись к таблице (3)_"/>
    <w:qFormat/>
    <w:rPr>
      <w:b/>
      <w:bCs/>
      <w:sz w:val="28"/>
      <w:szCs w:val="28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left="0" w:right="0"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Подпись к таблице (3)1"/>
    <w:basedOn w:val="Normal"/>
    <w:qFormat/>
    <w:pPr>
      <w:widowControl w:val="false"/>
      <w:shd w:fill="FFFFFF" w:val="clear"/>
      <w:spacing w:lineRule="atLeast" w:line="240" w:before="0" w:after="0"/>
    </w:pPr>
    <w:rPr>
      <w:rFonts w:eastAsia="Calibri"/>
      <w:b/>
      <w:bCs/>
      <w:sz w:val="28"/>
      <w:szCs w:val="2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02" w:right="0" w:hanging="281"/>
    </w:pPr>
    <w:rPr>
      <w:rFonts w:ascii="Times New Roman" w:hAnsi="Times New Roman" w:cs="Times New Roman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dc:language>en-US</dc:language>
  <cp:lastModifiedBy/>
  <dcterms:modified xsi:type="dcterms:W3CDTF">2024-10-03T12:05:32Z</dcterms:modified>
  <cp:revision>31</cp:revision>
  <dc:subject/>
  <dc:title>Фонды оценочных средств для проверки каждой компетенции, формируемой дисциплиной</dc:title>
</cp:coreProperties>
</file>