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нды оценочных средств для проверки каждой компетенции, формируемой дисципли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чебная дисциплина: Социология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етен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-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-12</w:t>
      </w:r>
    </w:p>
    <w:p>
      <w:pPr>
        <w:pStyle w:val="Normal"/>
        <w:jc w:val="both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Н-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001"/>
        <w:gridCol w:w="6169"/>
        <w:gridCol w:w="1583"/>
      </w:tblGrid>
      <w:tr>
        <w:trPr>
          <w:tblHeader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омер задания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задания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ый отв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отнести к синтетическим формам коммуникации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, театр, танец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лияет на восприятие сообщения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коммуникатора и коммуниканта, обстоятельства и канал коммуникаци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м в прагматическом параметре социального статуса является _______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положение и образ жизн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дея «глобальной деревни» М. Маклюэна заключается в том, что 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Коммуникация сделала мир связанным и взаимозависимы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оциальных стереотипов характерно ________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степень точности, оценочный характер, устойчивость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социальная функция институтов индустрии культуры, по Т. Адорно в том, чтобы ...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поддерживать идеологию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 обратного движения общества, возвращение к предшествующему уровню называется _________. 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ресс. Он знаменует попятное движение общества, отступление от завоёванных позиций, возвращение к предшествующему уровню. Регресс в отличие от прогресса – локальный процесс, охватывающий отдельные общества и исторически сравнительно небольшие промежутки вр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форма социального контроля, основанная на социализации личности называется _____________. 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. Это внутренний контроль человека. В процессе социализации нормы усваиваются настолько прочно, что люди, нарушая их, испытывают чувство неловкости или вины. В таких случаях говорят о муках совести. Совесть, стыд, чувство вины — проявление внутреннего контроля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типы солидарности в истории человечества, которые определил Э.Дюркгейм.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. Дюркгейм в научной работе «О разделении общественного труда» выделял два типа солидарности: механическую и органическую. При механ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и чувствуют связь благодаря схожей работе; образовательному и религиозному воспитанию; возрасту; полу; и образу жизни.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рганическая солидар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- это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социальная сплоченност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снованная на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взаимозависимост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возникающей между людьми в результате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специализации труд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труктурные элементы общественного мнения, выделены Г.Ф.Гегелем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существ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ъект (содержание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убъект (носител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характер суждения, выступающего в каче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отношение «всеобщего» и «особенного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четание и противоположность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ины и лж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образом представлена реклама в прессе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реклама, включающая всю периодическую печать (газеты, журналы, дайджесты), которая отличается лаконичным оформлением, ясной композицией и простыми шрифтами; текстоподобные объявления могут обладать различными жанровыми признакам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распространенные методы сбора социологической информации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 сборе первичных данных в социологии используют четыре основных метода: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прос, наблюдение, анализ документов и эксперимен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етодам эмпирических исследований массовой коммуникации относятся _________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осные методы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кетирование, беседа, интервьюирование, экспертный опрос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 методу инвент-анализа.</w:t>
              <w:br/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тод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сследова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нформационного поля события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анализ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событийных данных) в целях выявления глубинных характеристик события для восстановления как его внутренней структуры, так и положения в социальной системе, оценки с разных точек зр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йте определение понятию «стратифицирован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тифицирован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 которой, перед тем как начать отбор, генеральная совокупность разбивается на однородные части (страты) по определенному признаку, а затем из них производится систематический или простой случайный отбор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етоды были разработанны О.Контом для исследования общества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 Конт выделял четыре основных метод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, эксперимент, сравнение и метод исторического анал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 этом наблюдение оценивалось как главный метод, требующий использования математических процедур и замеров изменения состояния социальных объекто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формализованное интервью? </w:t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интервьюера и респондента строго регламентировано детально разработанным вопросником и инструкцией, предназначенной для интервьюера. При использовании этого вида опроса интервьюер обязан точно придерживаться формулировок вопросов и их последовательност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 в определении Никласа Лумана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, согласно Н. Луману, являются одной из самоописывающихся систем. Они обособились от других систем в рамках общества благодаря появлению «технических множительных средств», создавших особую инфраструктуру масс-меди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основные функции массовых коммуникаций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рение окружающего мира, что можно интерпретировать как информационную функцию; корреляция с социальными структурами общества, что можно толковать как воздействие на общество и его познание через обратную связь; передача культурного наследия, что можно понимать как познавательно-культурологическую функцию, функцию преемственности культу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 понятию «эффективность коммуникатора»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успешности действий коммуникатора по целенаправленному формированию (изменению) мотивов поведения аудитории (населения, целевой группы) в интересах субъекта – бизнеса или власт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 понятию «медиатекс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текст - наименьший элемент языка, имеющий идею или смысл, пригодный для общ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орме медиатекст делится на...</w:t>
              <w:br/>
              <w:br/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е, невербальные и креолизованны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, объединенные целью «Констатация факты» - это...</w:t>
              <w:br/>
              <w:br/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а, информационная корреспонденция, информационный репортаж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 событием 1919 года связана история российского медиаобразования?</w:t>
            </w:r>
          </w:p>
          <w:p>
            <w:pPr>
              <w:pStyle w:val="Normal"/>
              <w:spacing w:before="0" w:after="1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919 году в Москве была открыта первая в мире киношкола – Всероссийский государственный институт кинематографии, а в Петербурге – Высший институт фотографии и фототехники.</w:t>
            </w:r>
          </w:p>
          <w:p>
            <w:pPr>
              <w:pStyle w:val="Normal"/>
              <w:spacing w:before="0" w:after="1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понятия «медиакомпетентность» и «медиакультура». Что общего? В чем отличия?</w:t>
            </w:r>
          </w:p>
          <w:p>
            <w:pPr>
              <w:pStyle w:val="Normal"/>
              <w:spacing w:before="0" w:after="1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едиакультура и медиакомпетентность происходят от одного термина «медиа» и предполагают собой развитие человека с помощью и на материале средств массовой коммуникации. Однако, если медиакультура представляет собой совокупность материальных и интеллектуальных ценностей в области медиа и выступает как показатель уровня развития личности человека, то медиакомпетентность определяет уже имеющиеся у индивида умения использовать, анализировать, оценивать и передавать медиатексты в различных формах, и зависит от опыта и активного использования умений. 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преимущества цифрового телевещания?</w:t>
            </w:r>
          </w:p>
          <w:p>
            <w:pPr>
              <w:pStyle w:val="Normal"/>
              <w:spacing w:before="0" w:after="1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т основные преимущества цифрового телеви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Цифровой сигнал будет более устойчив к помехам, чем аналогов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ля передачи цифрового сигнала требуются передатчики меньшей мощ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 сегодняшний момент качество изображения, формируемого аналоговым сигналом на экранах наших телевизоров, достигло своего «потолка». Цифровой сигнал же не просто «рисует» лучшую картинку, он имеет и определенные перспективы. Одна из которых – HD – телевидение высокой четкости.</w:t>
            </w:r>
          </w:p>
          <w:p>
            <w:pPr>
              <w:pStyle w:val="Normal"/>
              <w:spacing w:before="0" w:after="1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полняет постоянная концентрация рекламной деятельности, поглощение крупными рекламными агентствами и средств распространения рекламы более мелкими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цесс рын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подготовка клиентов к покупке путем прохождения их через определенные этап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тратегия реклам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 информации, по которому рекламное сообщение доходит до потребителя называется: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редство распространения реклам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о – информационное письмо относится к: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чтовой реклам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</w:tbl>
    <w:p>
      <w:pPr>
        <w:pStyle w:val="Normal"/>
        <w:spacing w:lineRule="auto" w:line="240" w:before="0" w:after="72"/>
        <w:ind w:left="55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(шкалы) оценивания компетенции и уровни ее форм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отлично»</w:t>
      </w:r>
      <w:r>
        <w:rPr>
          <w:rFonts w:cs="Times New Roman" w:ascii="Times New Roman" w:hAnsi="Times New Roman"/>
          <w:sz w:val="24"/>
          <w:szCs w:val="24"/>
        </w:rPr>
        <w:t xml:space="preserve"> (высоки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ет </w:t>
      </w:r>
      <w:r>
        <w:rPr>
          <w:rFonts w:cs="Times New Roman" w:ascii="Times New Roman" w:hAnsi="Times New Roman"/>
          <w:sz w:val="24"/>
          <w:szCs w:val="24"/>
        </w:rPr>
        <w:t>(в полной мере): основы теоретических представлений о сущности, особенностях, специфике социологии массовых коммуникаций. Умеет (самостоятельно): преодолевать коммуникативные барьеры общения. Владеет (совершенно свободно): навыками эффективных вербальных и невербальных коммуникаций в профессиональной деятельности. Умеет применять методы изучения и анализа коммуникативных процессов в целях эффективного медиапланирования; выступать в качестве заказчика социологических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хорошо»</w:t>
      </w:r>
      <w:r>
        <w:rPr>
          <w:rFonts w:cs="Times New Roman" w:ascii="Times New Roman" w:hAnsi="Times New Roman"/>
          <w:sz w:val="24"/>
          <w:szCs w:val="24"/>
        </w:rPr>
        <w:t xml:space="preserve"> (продвинуты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>знает:</w:t>
      </w:r>
      <w:r>
        <w:rPr>
          <w:rFonts w:cs="Times New Roman" w:ascii="Times New Roman" w:hAnsi="Times New Roman"/>
          <w:sz w:val="24"/>
          <w:szCs w:val="24"/>
        </w:rPr>
        <w:t xml:space="preserve"> области теоретических представлений о сущности, особенностях, специфике социологии массовых коммуникаций. Умеет (самостоятельно, при незначительной помощи педагога): преодолевать коммуникативные барьеры общения. Владеет (применяя отдельные необходимые навыки): 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удовлетворительно» </w:t>
      </w:r>
      <w:r>
        <w:rPr>
          <w:rFonts w:cs="Times New Roman" w:ascii="Times New Roman" w:hAnsi="Times New Roman"/>
          <w:sz w:val="24"/>
          <w:szCs w:val="24"/>
        </w:rPr>
        <w:t>(пороговый уровень) выставляется, если обучающийся знает (на уровне минимальных требований): основы теоретических представлений о сущности, особенностях, специфике социологии массовых коммуникаций. Умеет (испытывая затруднения при самостоятельном воспроизведении): преодолевать коммуникативные барьеры общения. Владеет (совершая ошибки и допуская незначительное несоблюдение основных положений дисциплины): 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(ниже порогового) выставляется, если обучающийся не знает: основы теоретических представлений о сущности, особенностях, специфике социологии массовых коммуникаций. Умеет (испытывая затруднения при самостоятельном воспроизведении). Не умеет: преодолевать коммуникативные барьеры общения. Владеет (совершая ошибки и допуская незначительное несоблюдение основных положений дисциплины):навыками эффективных вербальных и невербальных коммуникаций в профессиональной деятельности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7"/>
      <w:shd w:fill="FFFFFF" w:val="clear"/>
    </w:rPr>
  </w:style>
  <w:style w:type="character" w:styleId="FontStyle77">
    <w:name w:val="Font Style77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qFormat/>
    <w:rPr>
      <w:rFonts w:cs="Times New Roman"/>
      <w:sz w:val="27"/>
      <w:shd w:fill="FFFFFF" w:val="clear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gkelc">
    <w:name w:val="hgkelc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12pt4">
    <w:name w:val="Основной текст (2) + 12 pt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ind w:hanging="2500"/>
    </w:pPr>
    <w:rPr>
      <w:rFonts w:cs="Times New Roman"/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nslated.turbopages.org/proxy_u/en-ru.ru.7cd78749-64fe19a6-ab0a84f1-74722d776562/https/en.wikipedia.org/wiki/Social_cohesion" TargetMode="External"/><Relationship Id="rId3" Type="http://schemas.openxmlformats.org/officeDocument/2006/relationships/hyperlink" Target="https://translated.turbopages.org/proxy_u/en-ru.ru.7cd78749-64fe19a6-ab0a84f1-74722d776562/https/en.wikipedia.org/wiki/Interdependence" TargetMode="External"/><Relationship Id="rId4" Type="http://schemas.openxmlformats.org/officeDocument/2006/relationships/hyperlink" Target="https://translated.turbopages.org/proxy_u/en-ru.ru.7cd78749-64fe19a6-ab0a84f1-74722d776562/https/en.wikipedia.org/wiki/Specialization_of_labo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8:47:00Z</dcterms:created>
  <dc:creator>user</dc:creator>
  <dc:description/>
  <cp:keywords/>
  <dc:language>en-US</dc:language>
  <cp:lastModifiedBy>Наталия А. Гаража</cp:lastModifiedBy>
  <dcterms:modified xsi:type="dcterms:W3CDTF">2024-01-18T12:35:00Z</dcterms:modified>
  <cp:revision>20</cp:revision>
  <dc:subject/>
  <dc:title>Фонды оценочных средств для проверки каждой компетенции, формируемой дисциплиной</dc:title>
</cp:coreProperties>
</file>