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32"/>
        <w:widowControl/>
        <w:tabs>
          <w:tab w:val="clear" w:pos="708"/>
          <w:tab w:val="left" w:pos="682" w:leader="none"/>
          <w:tab w:val="left" w:pos="7464" w:leader="dot"/>
        </w:tabs>
        <w:spacing w:lineRule="auto" w:line="360" w:before="0" w:after="0"/>
        <w:ind w:left="720" w:hanging="0"/>
        <w:contextualSpacing/>
        <w:rPr/>
      </w:pPr>
      <w:r>
        <w:rPr>
          <w:i/>
        </w:rPr>
        <w:t>Учебная дисциплина: «Дата ориентированные коммуникации»</w:t>
      </w:r>
    </w:p>
    <w:p>
      <w:pPr>
        <w:pStyle w:val="Style32"/>
        <w:widowControl/>
        <w:tabs>
          <w:tab w:val="clear" w:pos="708"/>
          <w:tab w:val="left" w:pos="682" w:leader="none"/>
          <w:tab w:val="left" w:pos="7464" w:leader="dot"/>
        </w:tabs>
        <w:spacing w:lineRule="auto" w:line="360" w:before="0" w:after="0"/>
        <w:ind w:left="72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П -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диагностировать проблемы в процессе управления коммуникациями организации- объекта и обосновывать рекомендации по изменению ситу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КП -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беспечивать правовую защиту и мониторинг нелегального использования созданных результатов коммуник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аза данных»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коллекция данных, обычно в электронной форм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ри компонента обычно включает модель базы данны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анных, операции для работы с данными и интегритет данны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CRM, и для чего она нужна в рекламе и связи с общественностью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M (Customer Relationship Management) - это подход к управлению отношениями с клиентами. Она нужна для улучшения взаимодействия с клиентами, построения лояльности и увеличения продаж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 маркетинговый трехмерный анализ и базы данны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трехмерный анализ - это метод, использующий базы данных для получения понимания потребностей и поведения кли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ластеризация данны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изация данных - это метод организации данных в группы на основе их сх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аналитики данных используются в рекламе и связи с общественностью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аналитики данных, используемые в рекламе и связи с общественностью, включают интеллектуальный анализ данных, инструменты визуализации данных, анализ социальных медиа и анализ трафика веб-сай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могут использоваться для проверки контактных данных клиентов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им могут относиться проверка почтовых адресов на достоверность, проверка электронной почты на наличие ошибок и проверка телефонного номера на прави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экспериментов в коммуникациях на основе данны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позволяют тестировать гипотезы и определять эффективность различных коммуникационных стратег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реимущества использования базы данных для рекламы и связи с общественностью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включают повышение эффективности маркетинга, персонализацию коммуникации и улучшение взаимоотношений с кли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лавные признаки качественных данны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и признаками качественных данных являются точность, полнота, актуальность и наде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ата-ориентированные коммуникации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-ориентированные коммуникации - это подход к коммуникациям, основанный на использовании данных для улучшения эффективности коммуникац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анализа данных используются для оценки эффективности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анализа данных, используемые для оценки эффективности коммуникаций, включают в себя аналитику сайта, социальные медиа-метрики, анализ электронной почты и т. 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еимущества предоставляют данные для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омогают в определении целевой аудитории, понимании их предпочтений и поведения, оптимизации контента и рекламных камп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данных используются в дата-ориентированных коммуникациях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та-ориентированных коммуникациях используются различные виды данных, такие как демографические, географические, поведенческие и психографические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сбора данных применяются в рамках дата-ориентированных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данных включают в себя опросы, интервью, наблюдение, анализ социальных медиа и аналитику веб-сай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рики используются для измерения эффективности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ки, используемые для измерения эффективности коммуникаций, включают в себя охват, вовлеченность, конверсии, ROI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ализовать дата-ориентированные коммуникации в рамках рекламной кампании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дата-ориентированных коммуникаций в рамках рекламной кампании необходимо анализировать данные, определять целевую аудиторию, персонализировать контент и использовать тестирование A/B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мерить эффективность дата-ориентированных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ата-ориентированных коммуникаций можно измерить с помощью аналитики, A/B-тестирования, мониторинга социальных медиа-метрик и других инструмен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блемы могут возникнуть при реализации дата-ориентированных коммуникаций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ри реализации дата-ориентированных коммуникаций могут включать в себя сбор и анализ данных, приватность и безопасность данных, а также интерпретацию результа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основные принципы успешной реализации дата-ориентированных коммуникаций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успешной реализации дата-ориентированных коммуникаций включают в себя понимание целевой аудитории, персонализацию коммуникаций, измерение результатов и постоянное улучшение стратегий на основе данны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 -2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8:07:00Z</dcterms:created>
  <dc:creator>user</dc:creator>
  <dc:description/>
  <cp:keywords/>
  <dc:language>en-US</dc:language>
  <cp:lastModifiedBy>User-PC</cp:lastModifiedBy>
  <dcterms:modified xsi:type="dcterms:W3CDTF">2023-12-10T08:56:00Z</dcterms:modified>
  <cp:revision>3</cp:revision>
  <dc:subject/>
  <dc:title>Фонды оценочных средств для проверки каждой компетенции, формируемой дисциплиной</dc:title>
</cp:coreProperties>
</file>