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чебная дисциплин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78"/>
          <w:b w:val="false"/>
          <w:sz w:val="28"/>
          <w:szCs w:val="28"/>
        </w:rPr>
        <w:t xml:space="preserve">История рекламы 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Н-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КП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188"/>
        <w:gridCol w:w="6170"/>
        <w:gridCol w:w="1613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лась стена объявлений в Древней Греции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бу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из отечественных поэтов работал в организации, которую сегодня можно было бы назвать рекламным агентство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В. Маяковск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м в прагматическом параметре социального статуса является _______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положение и образ жиз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я «глобальной деревни» М. Маклюэна заключается в том, что 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Коммуникация сделала мир связанным и взаимозависимы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циальных стереотипов характерно ________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степень точности, оценочный характер, устойчивость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социальная функция институтов индустрии культуры, по Т. Адорно в том, чтобы ..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оддерживать идеологию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обратного движения общества, возвращение к предшествующему уровню называется _________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ресс. Он знаменует попятное движение общества, отступление от завоёванных позиций, возвращение к предшествующему уровню. Регресс в отличие от прогресса – локальный процесс, охватывающий отдельные общества и исторически сравнительно небольшие промежутки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форма социального контроля, основанная на социализации личности называется _____________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Это внутренний контроль человека. В процессе социализации нормы усваиваются настолько прочно, что люди, нарушая их, испытывают чувство неловкости или вины. В таких случаях говорят о муках совести. Совесть, стыд, чувство вины — проявление внутреннего контрол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типы солидарности в истории человечества, которые определил Э.Дюркгейм.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. Дюркгейм в научной работе «О разделении общественного труда» выделял два типа солидарности: механическую и органическую. При механ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чувствуют связь благодаря схожей работе; образовательному и религиозному воспитанию; возрасту; полу; и образу жизни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ганическая солидар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это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циальная сплоченност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нованная на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заимозавис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озникающей между людьми в результате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пециализации труд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труктурные элементы общественного мнения, выделены Г.Ф.Гегелем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существ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ект (содержание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убъект (носител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характер суждения, выступающего в каче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шение «всеобщего» и «особенного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е и противоположность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ины и лж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П-1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«отлично» (высокий уровень) выставляется, если обучающийся знает (в полной мере): Основы становления и развития коммуникативных технологий PR и рекламы.  Умеет (самостоятельно): Применять основные принципы комплекса коммуникативных технологий, направленных на позиционирование и продвижение товара. Владеет (совершенно свободно): </w:t>
      </w:r>
      <w:r>
        <w:rPr>
          <w:rStyle w:val="FontStyle78"/>
          <w:b w:val="false"/>
          <w:sz w:val="24"/>
          <w:szCs w:val="24"/>
        </w:rPr>
        <w:t xml:space="preserve">принципами и техниками  </w:t>
      </w:r>
      <w:r>
        <w:rPr>
          <w:rFonts w:cs="Times New Roman" w:ascii="Times New Roman" w:hAnsi="Times New Roman"/>
          <w:sz w:val="24"/>
          <w:szCs w:val="24"/>
        </w:rPr>
        <w:t>анализа исторических особенностей формирования рекламных текстов, понимает, излагает и критически анализирует базовую информацию в рекламе, использует теоретические знания на практик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сновы становления и развития коммуникативных технологий PR и рекламы. Умеет (самостоятельно, при незначительной помощи педагога): Применять основные принципы комплекса коммуникативных технологий, направленных на позиционирование и продвижение товара. Владеет (применяя отдельные необходимые навыки): </w:t>
      </w:r>
      <w:r>
        <w:rPr>
          <w:rStyle w:val="FontStyle78"/>
          <w:b w:val="false"/>
          <w:sz w:val="24"/>
          <w:szCs w:val="24"/>
        </w:rPr>
        <w:t xml:space="preserve">принципами и техниками  </w:t>
      </w:r>
      <w:r>
        <w:rPr>
          <w:rFonts w:cs="Times New Roman" w:ascii="Times New Roman" w:hAnsi="Times New Roman"/>
          <w:sz w:val="24"/>
          <w:szCs w:val="24"/>
        </w:rPr>
        <w:t>анализа исторических особенностей формирования рекламных текстов, понимает, излагает и критически анализирует базовую информацию в рекламе, использует теоретические знания на практик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(пороговый уровень) выставляется, если обучающийся знает (на уровне минимальных требований): Основы становления и развития коммуникативных технологий PR и рекламы. Умеет (испытывая затруднения при самостоятельном воспроизведении): Применять основные принципы комплекса коммуникативных технологий, направленных на позиционирование и продвижение товара. Владеет (совершая ошибки и допуская незначительное несоблюдение основных положений дисциплины): </w:t>
      </w:r>
      <w:r>
        <w:rPr>
          <w:rStyle w:val="FontStyle78"/>
          <w:b w:val="false"/>
          <w:sz w:val="24"/>
          <w:szCs w:val="24"/>
        </w:rPr>
        <w:t xml:space="preserve">принципами и техниками  </w:t>
      </w:r>
      <w:r>
        <w:rPr>
          <w:rFonts w:cs="Times New Roman" w:ascii="Times New Roman" w:hAnsi="Times New Roman"/>
          <w:sz w:val="24"/>
          <w:szCs w:val="24"/>
        </w:rPr>
        <w:t>анализа исторических особенностей формирования рекламных текстов, понимает, излагает и критически анализирует базовую информацию в рекламе, использует теоретические знания на практик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становления и развития коммуникативных технологий PR и рекламы. Умеет (испытывая затруднения при самостоятельном воспроизведении). Не умеет: Применять основные принципы комплекса коммуникативных технологий, направленных на позиционирование и продвижение товара. Владеет (совершая ошибки и допуская незначительное несоблюдение основных положений дисциплины): </w:t>
      </w:r>
      <w:r>
        <w:rPr>
          <w:rStyle w:val="FontStyle78"/>
          <w:b w:val="false"/>
          <w:sz w:val="24"/>
          <w:szCs w:val="24"/>
        </w:rPr>
        <w:t xml:space="preserve">принципами и техниками  </w:t>
      </w:r>
      <w:r>
        <w:rPr>
          <w:rFonts w:cs="Times New Roman" w:ascii="Times New Roman" w:hAnsi="Times New Roman"/>
          <w:sz w:val="24"/>
          <w:szCs w:val="24"/>
        </w:rPr>
        <w:t>анализа исторических особенностей формирования рекламных текстов, понимает, излагает и критически анализирует базовую информацию в рекламе, использует теоретические знания на практик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nslated.turbopages.org/proxy_u/en-ru.ru.7cd78749-64fe19a6-ab0a84f1-74722d776562/https/en.wikipedia.org/wiki/Social_cohesion" TargetMode="External"/><Relationship Id="rId3" Type="http://schemas.openxmlformats.org/officeDocument/2006/relationships/hyperlink" Target="https://translated.turbopages.org/proxy_u/en-ru.ru.7cd78749-64fe19a6-ab0a84f1-74722d776562/https/en.wikipedia.org/wiki/Interdependence" TargetMode="External"/><Relationship Id="rId4" Type="http://schemas.openxmlformats.org/officeDocument/2006/relationships/hyperlink" Target="https://translated.turbopages.org/proxy_u/en-ru.ru.7cd78749-64fe19a6-ab0a84f1-74722d776562/https/en.wikipedia.org/wiki/Specialization_of_labo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Наталия А. Гаража</cp:lastModifiedBy>
  <dcterms:modified xsi:type="dcterms:W3CDTF">2024-01-19T08:00:00Z</dcterms:modified>
  <cp:revision>38</cp:revision>
  <dc:subject/>
  <dc:title>Фонды оценочных средств для проверки каждой компетенции, формируемой дисциплиной</dc:title>
</cp:coreProperties>
</file>