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Учебная дисциплина</w:t>
      </w:r>
      <w:r>
        <w:rPr>
          <w:b/>
          <w:i/>
          <w:sz w:val="28"/>
          <w:szCs w:val="28"/>
        </w:rPr>
        <w:t xml:space="preserve">: Нативная реклама в информационном пространстве 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Компетен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ПКП-2</w:t>
      </w:r>
      <w:r>
        <w:rPr/>
        <w:t xml:space="preserve"> </w:t>
      </w:r>
      <w:r>
        <w:rPr>
          <w:rStyle w:val="212pt4"/>
          <w:bCs/>
        </w:rPr>
        <w:t>Способность разрабатывать стратегию интегрированных коммуникаций с учетом фазы жизненного цикла и уровня зрелости в управлении организацией-объектом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rStyle w:val="21"/>
          <w:bCs/>
          <w:color w:val="000000"/>
          <w:sz w:val="24"/>
          <w:szCs w:val="24"/>
        </w:rPr>
      </w:pPr>
      <w:r>
        <w:rPr>
          <w:bCs/>
        </w:rPr>
        <w:t xml:space="preserve">ПКП-3 </w:t>
      </w:r>
      <w:r>
        <w:rPr>
          <w:rStyle w:val="21"/>
          <w:sz w:val="24"/>
          <w:szCs w:val="24"/>
        </w:rPr>
        <w:t>Способность 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</w:r>
    </w:p>
    <w:p>
      <w:pPr>
        <w:pStyle w:val="Normal"/>
        <w:widowControl w:val="false"/>
        <w:autoSpaceDE w:val="false"/>
        <w:jc w:val="both"/>
        <w:rPr>
          <w:rStyle w:val="21"/>
          <w:bCs/>
          <w:color w:val="000000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795"/>
        <w:gridCol w:w="8748"/>
        <w:gridCol w:w="1665"/>
      </w:tblGrid>
      <w:tr>
        <w:trPr>
          <w:tblHeader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омер задания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зада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вильный отв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то является основным видом телевизионной рекламы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Рекламный ролик, кли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речислите преимущества печатной рекламы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ысокая степень восприятия, широкие возможности выражения идей различными художественными средств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изуальный элемент в рекламе, включающий в себя иллюстрации, фотографии, шрифты, логотипы, подписи и их взаимное расположение (макет)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Дизайн рекламы (оформление рекламы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Что такое </w:t>
            </w:r>
            <w:r>
              <w:rPr>
                <w:shd w:fill="FFFFFF" w:val="clear"/>
              </w:rPr>
              <w:t>Медиалингвистика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shd w:fill="FFFFFF" w:val="clear"/>
              </w:rPr>
              <w:t>Направление в современном языкознании, изучающее функционирование языка в сфере массовых коммуникаци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shd w:fill="FFFFFF" w:val="clear"/>
              </w:rPr>
              <w:t>Некоторые исследователи эту рекламу называют современным коммуникационным трендом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тивная реклам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 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Что такое партнерский контент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shd w:fill="FFFFFF" w:val="clear"/>
              </w:rPr>
              <w:t>Это информационный материал, который создается при сотрудничестве с известными лицами или авторитетными экспертам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Какие форматы используются в нативной рекламе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зоры, партнерские публикации, карточки, посты в соцсетях, интерактив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Что показывает нативная реклама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shd w:fill="FFFFFF" w:val="clear"/>
              </w:rPr>
              <w:t>Нативная реклама показывает высокую эффективность, так как она не вызывает отторжения у пользователей и позволяет компаниям достичь своей целевой аудитории более органичным и ненавязчивым способо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/>
              <w:t>Если рассматривать рынок рекламных услуг, то любая реклама есть средство оказания услуг. Что такое рекламная услуга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Действие, удовлетворяющее личные потребности или нужды бизнеса, но не приводящее к владению чем-либо, или деятельность, которую одна сторона может предложить другой в канале производства реклам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Основной нормативный правовой документ, который регулирует отношения по производству, размещению и распространению рекламы</w:t>
            </w:r>
            <w:r>
              <w:rPr>
                <w:rFonts w:eastAsia="Calibri"/>
                <w:bCs/>
                <w:iCs/>
                <w:lang w:eastAsia="en-US"/>
              </w:rPr>
              <w:t xml:space="preserve">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"О рекламе" от 13.03.2006 N 38-ФЗ 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к называется процарапывание на стенах домов жителями античного города различных надписей?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Граффити, цветной рисун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к называется установление долгосрочных двухсторонних коммуникаций между производителем и потребителем?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Директ-маркетин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пределите вид рекламы: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Реклама, представляющая общественные и государственные интересы и направленная на достижение благотворительных целей»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оциальная реклам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то такое брандмауэр?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Крупные рекламные конструкции, расположенные на глухих стенах зданий, свободных от око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/>
              <w:t>Средства, которые используются для установления эмоционального контакта с собеседниками, т. е. позы, жесты, мимика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 xml:space="preserve">Невербальные средства общен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ым элементом, определяющим рекламное сообщение, является (ются)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Изображение, текс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Перечислите основные </w:t>
            </w:r>
            <w:r>
              <w:rPr>
                <w:shd w:fill="FFFFFF" w:val="clear"/>
              </w:rPr>
              <w:t>достоинства перформанс-маркетинга для бизнеса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 </w:t>
            </w:r>
            <w:r>
              <w:rPr/>
              <w:t>- Поднять узнаваемость бренда и набрать подписчиков в профиле или сообществе компании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  </w:t>
            </w:r>
            <w:r>
              <w:rPr/>
              <w:t>- Получить конверсии на сайт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Увеличить трафик на сайт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  </w:t>
            </w:r>
            <w:r>
              <w:rPr/>
              <w:t>- Рассказать клиентам о преимуществах продукта, скидках и акция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Эта </w:t>
            </w:r>
            <w:r>
              <w:rPr>
                <w:shd w:fill="FFFFFF" w:val="clear"/>
              </w:rPr>
              <w:t>реклама позволяет обращаться к узкой целевой аудитории и персонализировать объявления. Например, можно настроить показ рекламы тем, у кого скоро день рождения, и предложить этим людям скидку в честь праздника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Style w:val="StrongEmphasis"/>
                <w:b w:val="false"/>
                <w:shd w:fill="FFFFFF" w:val="clear"/>
              </w:rPr>
              <w:t>Таргетированная реклам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ведите пример нативной рекламы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рекламные записи в ленте, на рекламный характер которых указывает только мет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Способ продвижения в интернете, который позволяет показывать объявления определенной целевой аудитории с заданными параметрами в социальных сетях, на сайтах или в приложениях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Т</w:t>
            </w:r>
            <w:r>
              <w:rPr/>
              <w:t>аргетированная реклама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П-3</w:t>
            </w:r>
          </w:p>
        </w:tc>
      </w:tr>
    </w:tbl>
    <w:p>
      <w:pPr>
        <w:pStyle w:val="Normal"/>
        <w:spacing w:before="0" w:after="72"/>
        <w:ind w:left="55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(шкалы) оценивания компетенции и уровни ее формир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а</w:t>
      </w:r>
      <w:r>
        <w:rPr>
          <w:b/>
          <w:sz w:val="28"/>
          <w:szCs w:val="28"/>
        </w:rPr>
        <w:t xml:space="preserve"> «отлично»</w:t>
      </w:r>
      <w:r>
        <w:rPr>
          <w:sz w:val="28"/>
          <w:szCs w:val="28"/>
        </w:rPr>
        <w:t xml:space="preserve"> (высокий уровень) выставляется, если обучающийся </w:t>
      </w:r>
      <w:r>
        <w:rPr>
          <w:b/>
          <w:sz w:val="28"/>
          <w:szCs w:val="28"/>
        </w:rPr>
        <w:t>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>нормативно-правовую документацию для деятельности в избранной профессиональной области;</w:t>
      </w:r>
      <w:r>
        <w:rPr>
          <w:sz w:val="28"/>
          <w:szCs w:val="28"/>
        </w:rPr>
        <w:t>; документооборот в соответствии с нормативными требовани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обеспечить документооборот в соответствии с норматив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ценка</w:t>
      </w:r>
      <w:r>
        <w:rPr>
          <w:b/>
          <w:sz w:val="28"/>
          <w:szCs w:val="28"/>
        </w:rPr>
        <w:t xml:space="preserve"> «хорошо»</w:t>
      </w:r>
      <w:r>
        <w:rPr>
          <w:sz w:val="28"/>
          <w:szCs w:val="28"/>
        </w:rPr>
        <w:t xml:space="preserve"> (продвинутый уровень) выставляется, если обучающийся </w:t>
      </w:r>
      <w:r>
        <w:rPr>
          <w:b/>
          <w:sz w:val="28"/>
          <w:szCs w:val="28"/>
        </w:rPr>
        <w:t>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 xml:space="preserve">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документооборот в соответствии с нормативными требования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обеспечить документооборот в соответствии с норматив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sz w:val="28"/>
          <w:szCs w:val="28"/>
        </w:rPr>
        <w:t xml:space="preserve">«удовлетворительно» </w:t>
      </w:r>
      <w:r>
        <w:rPr>
          <w:sz w:val="28"/>
          <w:szCs w:val="28"/>
        </w:rPr>
        <w:t xml:space="preserve">(пороговый уровень) выставляется, если обучающийс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ох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 xml:space="preserve">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документооборот в соответствии с нормативными требования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охо 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 xml:space="preserve">обеспечить документооборот в соответствии с нормативными требованиями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охо владеет: </w:t>
      </w:r>
      <w:r>
        <w:rPr>
          <w:sz w:val="28"/>
          <w:szCs w:val="28"/>
        </w:rPr>
        <w:t>навыками круг задач в рамках поставленной цели, определять связи между ними; навыками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 xml:space="preserve">навыками реализовать и анализировать  решение поставленных задач, исходя из действующих правовых норм, при необходимости корректирует способы решения задач; навыками публично представлять полученные в ходе реализации проекта результаты; навыками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навыками обеспечить документооборот в соответствии с норматив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ценка</w:t>
      </w:r>
      <w:r>
        <w:rPr>
          <w:b/>
          <w:sz w:val="28"/>
          <w:szCs w:val="28"/>
        </w:rPr>
        <w:t xml:space="preserve"> «неудовлетворительно»</w:t>
      </w:r>
      <w:r>
        <w:rPr>
          <w:sz w:val="28"/>
          <w:szCs w:val="28"/>
        </w:rPr>
        <w:t xml:space="preserve"> (ниже порогового) выставляется, если обучающийс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 знает:</w:t>
      </w:r>
      <w:r>
        <w:rPr>
          <w:sz w:val="28"/>
          <w:szCs w:val="28"/>
        </w:rPr>
        <w:t xml:space="preserve"> способы определять круг задач в рамках поставленной цели, определять связи между ними; оптимальные способы решения задач и ожидаемые результаты; методы анализа решения поставленных задач, исходя из действующих правовых норм, корректировки способов их решения; спос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 представляет полученные в ходе реализации проекта результаты; </w:t>
      </w:r>
      <w:r>
        <w:rPr>
          <w:iCs/>
          <w:sz w:val="28"/>
          <w:szCs w:val="28"/>
        </w:rPr>
        <w:t xml:space="preserve">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 xml:space="preserve">документооборот в соответствии с нормативными требова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 умеет: </w:t>
      </w:r>
      <w:r>
        <w:rPr>
          <w:sz w:val="28"/>
          <w:szCs w:val="28"/>
        </w:rPr>
        <w:t>определить круг задач в рамках поставленной цели, определять связи между ними; предлагать оптимальные способы решения задач и ожидаемые результаты, оценивать предложенные способы с точки зрения соответствия цели проекта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анализировать решение поставленных задач, исходя из действующих правовых норм, при необходимости корректирует способы решения задач; публично представлять полученные в ходе реализации проекта результаты; осуществлять поиск и обоснованно применять </w:t>
      </w:r>
      <w:r>
        <w:rPr>
          <w:iCs/>
          <w:sz w:val="28"/>
          <w:szCs w:val="28"/>
        </w:rPr>
        <w:t xml:space="preserve">необходимую нормативно-правовую документацию для деятельности в избранной профессиональной области; </w:t>
      </w:r>
      <w:r>
        <w:rPr>
          <w:sz w:val="28"/>
          <w:szCs w:val="28"/>
        </w:rPr>
        <w:t>обеспечить документооборот в соответствии с нормативными требованиями.</w:t>
      </w:r>
    </w:p>
    <w:p>
      <w:pPr>
        <w:pStyle w:val="Normal"/>
        <w:spacing w:before="0" w:after="72"/>
        <w:ind w:left="55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altName w:val="Times New Roman"/>
    <w:charset w:val="cc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77">
    <w:name w:val="Font Style77"/>
    <w:qFormat/>
    <w:rPr>
      <w:sz w:val="28"/>
      <w:szCs w:val="28"/>
      <w:shd w:fill="FF0000" w:val="clear"/>
    </w:rPr>
  </w:style>
  <w:style w:type="character" w:styleId="FontStyle79">
    <w:name w:val="Font Style79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4"/>
      <w:szCs w:val="24"/>
    </w:rPr>
  </w:style>
  <w:style w:type="character" w:styleId="HTML">
    <w:name w:val="Пишущая машинка HTML"/>
    <w:qFormat/>
    <w:rPr>
      <w:rFonts w:ascii="Tahoma" w:hAnsi="Tahoma" w:eastAsia="Times New Roman" w:cs="Tahoma"/>
      <w:color w:val="333333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ru-RU" w:bidi="ar-SA"/>
    </w:rPr>
  </w:style>
  <w:style w:type="character" w:styleId="212pt4">
    <w:name w:val="Основной текст (2) + 12 pt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1">
    <w:name w:val="Подпись к таблице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11"/>
    </w:pPr>
    <w:rPr>
      <w:rFonts w:ascii="PetersburgC;Times New Roman" w:hAnsi="PetersburgC;Times New Roman" w:cs="PetersburgC;Times New Roma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317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487"/>
      <w:ind w:firstLine="41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490"/>
      <w:ind w:firstLine="84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485"/>
      <w:ind w:hanging="1992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2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485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5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83"/>
      <w:ind w:firstLine="71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502"/>
      <w:ind w:hanging="101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20" w:after="0"/>
      <w:ind w:firstLine="28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  <w:ind w:left="2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i/>
      <w:color w:val="auto"/>
      <w:sz w:val="1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74"/>
    </w:pPr>
    <w:rPr>
      <w:rFonts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jc w:val="center"/>
    </w:pPr>
    <w:rPr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Подпись к таблице (3)1"/>
    <w:basedOn w:val="Normal"/>
    <w:qFormat/>
    <w:pPr>
      <w:widowControl w:val="false"/>
      <w:shd w:fill="FFFFFF" w:val="clear"/>
      <w:spacing w:lineRule="atLeast" w:line="240"/>
    </w:pPr>
    <w:rPr>
      <w:b/>
      <w:bCs/>
      <w:sz w:val="28"/>
      <w:szCs w:val="28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Pudlistitem">
    <w:name w:val="pud__list-item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22:14:00Z</dcterms:created>
  <dc:creator>User</dc:creator>
  <dc:description/>
  <cp:keywords/>
  <dc:language>en-US</dc:language>
  <cp:lastModifiedBy>Наталия А. Гаража</cp:lastModifiedBy>
  <cp:lastPrinted>2024-01-26T14:57:00Z</cp:lastPrinted>
  <dcterms:modified xsi:type="dcterms:W3CDTF">2024-01-26T11:57:00Z</dcterms:modified>
  <cp:revision>6</cp:revision>
  <dc:subject/>
  <dc:title>Объем дисциплины в зачетных единицах и в академических часах с выделением объема аудиторной (лекции, семинары и самостоятельной работы обучающихся (в семестре, в сессию) при изучении дисциплины  «Правовое регулирование экономической деятельности»</dc:title>
</cp:coreProperties>
</file>