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: История Ро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 - </w:t>
      </w:r>
      <w:r>
        <w:rPr>
          <w:rStyle w:val="212pt"/>
          <w:rFonts w:cs="Times New Roman" w:ascii="Times New Roman" w:hAnsi="Times New Roman"/>
          <w:bCs/>
        </w:rPr>
        <w:t>Способен воспринимать межкультурное разнообразие общества в социально</w:t>
        <w:softHyphen/>
        <w:t>-историческом, этическом и философском контекс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929"/>
        <w:gridCol w:w="5646"/>
        <w:gridCol w:w="3073"/>
      </w:tblGrid>
      <w:tr>
        <w:trPr>
          <w:tblHeader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я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йте определение понятию «крепостное право»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окупность юридических норм феодального государства, закреплявших наиболее полную и суровую форму крестьянской зависимости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1985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йте определение понятию «военный коммунизм»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циально-экономическая политика советской власти в годы Гражданской войны, которая предусматривала сверхбыстрый переход к коммунизму с помощью чрезвычайных мер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Аграрная реформа Столыпина 1906 года предусматривала  какой результат.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епятственный выход из крестьянской общин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ь, повествующая о жизни восточных славян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е княжества, ставшие крупнейшими центрами русских земель в XII веке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, Галицко-Волынское, Киевское, Новгородская республи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последствия Куликовской битвы 08.09.1380 г. для Московского государства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экономического освобождения, укрепление мысли о победимости монгол, укрепление позиций Московского княжества, укрепление статуса Рус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патриаршества и создание Святейшего Синода (1721 г.) для управления церковью означали, что ...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лишалась политического влияния, превращалась в часть госаппара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оссийской истории с 1725 по 1762 год получил название: ________.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ризнаки абсолютной монархии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ая власть монарха, подчинение церкви государству, создание регулярной армии, формирование бюрократического аппарат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страны – члены Антанты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, Россия, Франц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экономическая политика была призвана обеспечить___________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страны вперед к социализму экономическими методами (через государственный капитализм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</w:t>
            </w:r>
          </w:p>
        </w:tc>
      </w:tr>
    </w:tbl>
    <w:p>
      <w:pPr>
        <w:pStyle w:val="Normal"/>
        <w:spacing w:lineRule="auto" w:line="240" w:before="0" w:after="72"/>
        <w:ind w:left="5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(высоки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ет </w:t>
      </w:r>
      <w:r>
        <w:rPr>
          <w:rFonts w:cs="Times New Roman" w:ascii="Times New Roman" w:hAnsi="Times New Roman"/>
          <w:sz w:val="24"/>
          <w:szCs w:val="24"/>
        </w:rPr>
        <w:t xml:space="preserve">(в полной мере): основы теоретических представлений о сущности, особенностях, специфике истории России и всеобщей истории. Умеет (самостоятельно)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ировать исторические факты, исторические события, философские проблемы, систематизировать информацию из различных исторических и современных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Владеет (совершенно свободно): навыкам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атизировать различные источники информации, применять их для обоснования своей позиции с учетом морально-этического фактора, моделировать исторические процессы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основы теоретических представлений о сущности, особенностях, специфике истории России и всеобщей истории. Умеет (самостоятельно, при незначительной помощи педагога)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ировать исторические факты, исторические события, философские проблемы, систематизировать информацию из различных исторических и современных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Владеет (применяя отдельные необходимые навыки): навыкам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атизировать различные источники информации, применять их для обоснования своей позиции с учетом морально-этического фактора, моделировать исторические процессы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(пороговый уровень) выставляется, если обучающийся знает (на уровне минимальных требований): основы теоретических представлений о сущности, особенностях, специфике истории России и всеобщей истории. Умеет (испытывая затруднения при самостоятельном воспроизведении)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ировать исторические факты, исторические события, философские проблемы, систематизировать информацию из различных исторических и современных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Владеет (совершая ошибки и допуская незначительное несоблюдение основных положений дисциплины): навыкам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атизировать различные источники информации, применять их для обоснования своей позиции с учетом морально-этического фактора, моделировать исторические процессы.</w:t>
      </w:r>
    </w:p>
    <w:p>
      <w:pPr>
        <w:pStyle w:val="Normal"/>
        <w:tabs>
          <w:tab w:val="clear" w:pos="708"/>
          <w:tab w:val="left" w:pos="540" w:leader="none"/>
        </w:tabs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теоретических представлений о сущности, особенностях, специфике истории России и всеобщей истории. Умеет (испытывая затруднения при самостоятельном воспроизведении). Не умеет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ировать исторические факты, исторические события, философские проблемы, систематизировать информацию из различных исторических и современных источников.</w:t>
      </w:r>
      <w:r>
        <w:rPr>
          <w:rFonts w:cs="Times New Roman" w:ascii="Times New Roman" w:hAnsi="Times New Roman"/>
          <w:sz w:val="24"/>
          <w:szCs w:val="24"/>
        </w:rPr>
        <w:t xml:space="preserve"> Владеет (совершая ошибки и допуская незначительное несоблюдение основных положений дисциплины): навыкам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истематизировать различные источники информации, применять их для обоснования своей позиции с учетом морально-этического фактора, моделировать исторически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Наталия А. Гаража</cp:lastModifiedBy>
  <dcterms:modified xsi:type="dcterms:W3CDTF">2024-01-18T11:40:00Z</dcterms:modified>
  <cp:revision>14</cp:revision>
  <dc:subject/>
  <dc:title>Фонды оценочных средств для проверки каждой компетенции, формируемой дисциплиной</dc:title>
</cp:coreProperties>
</file>