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jc w:val="right"/>
        <w:rPr/>
      </w:pPr>
      <w:r>
        <w:rPr/>
        <w:t>Приложение1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чебная дисциплина</w:t>
      </w:r>
      <w:r>
        <w:rPr>
          <w:b/>
          <w:i/>
          <w:sz w:val="28"/>
          <w:szCs w:val="28"/>
        </w:rPr>
        <w:t>: Основы ивент-маркетинга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Компетен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ПКП-2</w:t>
      </w:r>
      <w:r>
        <w:rPr/>
        <w:t xml:space="preserve"> </w:t>
      </w:r>
      <w:r>
        <w:rPr>
          <w:rStyle w:val="212pt4"/>
          <w:bCs/>
        </w:rPr>
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21"/>
          <w:bCs/>
          <w:sz w:val="24"/>
          <w:szCs w:val="24"/>
        </w:rPr>
        <w:t xml:space="preserve">ПКП-5 </w:t>
      </w:r>
      <w:r>
        <w:rPr>
          <w:rStyle w:val="21"/>
          <w:sz w:val="24"/>
          <w:szCs w:val="24"/>
        </w:rPr>
        <w:t>Способность управлять рисками коммуникационной деятельности и измерять эффекты интегрированной коммуник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795"/>
        <w:gridCol w:w="8748"/>
        <w:gridCol w:w="1665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омер зад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одержание задания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й отв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устация продукции относится к технологии, формирующей стимулирование…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Формирует стимулирование прода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способствует спонсорство способствует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ю осведомленности о торговой марке, фирме, позитивному отношению целевой аудитории и широких кругов общественности в брен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ей мероприятия является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Все кто пришел на мероприят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тличия спонсорства, благотворительности, меценатства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ство - мероприятие для продвижения бренда; Благотворительность и меценатство - безвозмездная поддерж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ислите основные типы мероприятий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1. Для прессы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2.Выездные мероприятия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3. Развлекательные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4. Торжественные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5. Благотворительные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6.Массовы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7. Спортивны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кие современные тенденции существуют в организации мероприятий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1. Большой юбилей фирмы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2. Специальный отраслевой праздник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3. Тимбилдинг творчества или приключений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4. Воркшоп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5. Веревочный конкурс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6. Красивая, яркая презентация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7. Специальный мозговой форум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8. Конкретный бизнес-тур по определенной отрасл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Что такое форум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упномасштабная встреча для свободного обсуждения вопросов, представляющих общественный интерес, и, как правило, сопровождающаяся выставочной экспозицией и (или) программой конкурсов, семинаров и фестивал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непосредственно приносящие прибыль. 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тер-классы и семинары, фестивали, выставки, концерты, аукционы, спортивные соревнов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чаще позиционируется как…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опытом и идеями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ab/>
              <w:t xml:space="preserve">Какую ключевую цель преследует </w:t>
            </w:r>
            <w:r>
              <w:rPr>
                <w:sz w:val="22"/>
                <w:szCs w:val="22"/>
              </w:rPr>
              <w:t xml:space="preserve">Технология event-маркетинга?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здание эмоциональной связи между компанией и клиент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Выделяют деловые мероприятия, имиджевые и корпоративные. К какой группе мероприятий относятся мероприятия перечисленные ниже:</w:t>
            </w:r>
          </w:p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творительные мероприятия;</w:t>
            </w:r>
          </w:p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ветские мероприятия;</w:t>
            </w:r>
          </w:p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стивали;</w:t>
            </w:r>
          </w:p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осударственные и гражданские события;</w:t>
            </w:r>
          </w:p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оекты государственного значения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джевые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более популярными инструментами при оценке special event (многими экспертами признаются основными) являются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ы, оценка работы партнерами и подрядчиками и return on investments (ROI) - финансовый коэффициент, иллюстрирующий уровень доходности или убыточности бизнеса, учитывая сумму вложенных инвестиц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О чем говорит </w:t>
            </w:r>
            <w:r>
              <w:rPr>
                <w:sz w:val="22"/>
                <w:szCs w:val="22"/>
              </w:rPr>
              <w:t>концепция интегрированного маркетинга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ит о том, чтобы все действия по развитию и продвижению товара проводились согласованно, дополняли друг друга и были направлены на достижение единой маркетинговой ц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Что предполагает концепция традиционного маркетинг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т, что достижение целей организации зависит от того, насколько успешно она изучила запросы потребителей и насколько полно удовлетворила их по сравнению с конкурент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кие вопросы ставит перед собой перед производителем маркетинговый подход по формированию производственной деятельности предприятия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роизводить, для кого производить продукц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цепция планирования маркетинговых коммуникаций, которая связана с добавленной стоимостью, обеспечиваемой общим планом, оценивающим стратегическую роль таких коммуникационных дисциплин, как реклама, продвижение, PR, и соединяющим эти дисциплины для обеспечения ясности, согласованности и максимального коммуникационного воздействия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е маркетинговые коммуник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Что такое имидж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анный, стратегически разработанный, целенаправленно сформированный и эмоционально-окрашенный образ, в котором заложено множество реальных и ожидаемых характерист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  помогают сблизить коллектив, улучшить отношения между сотрудниками, повысить эффективность коллективной работы. Такие ивенты часто проходят в формате игры.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Тимбилдин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Перечислите основные параметры по которым оценивается </w:t>
            </w:r>
            <w:r>
              <w:rPr>
                <w:sz w:val="22"/>
                <w:szCs w:val="22"/>
                <w:shd w:fill="FFFFFF" w:val="clear"/>
              </w:rPr>
              <w:t>эффективность event-мероприятия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егистрации и посещаемость, Соотношение затрат и прибыли, Удовлетворенность гостей, Упоминания в интернете, Привлечение лидеров/знаменит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маркетинговый специалист по организации, проведению, планированию ивент-проекта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Ивентор</w:t>
            </w:r>
            <w:r>
              <w:rPr>
                <w:sz w:val="22"/>
                <w:szCs w:val="22"/>
                <w:shd w:fill="FFFFFF" w:val="clear"/>
              </w:rPr>
              <w:t> (</w:t>
            </w:r>
            <w:r>
              <w:rPr>
                <w:bCs/>
                <w:sz w:val="22"/>
                <w:szCs w:val="22"/>
                <w:shd w:fill="FFFFFF" w:val="clear"/>
              </w:rPr>
              <w:t>ивент-менеджер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5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(шкалы) оценивания компетенции и уровни ее форм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отлично»</w:t>
      </w:r>
      <w:r>
        <w:rPr>
          <w:sz w:val="28"/>
          <w:szCs w:val="28"/>
        </w:rPr>
        <w:t xml:space="preserve"> (высоки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>нормативно-правовую документацию для деятельности в избранной профессиональной области;</w:t>
      </w:r>
      <w:r>
        <w:rPr>
          <w:sz w:val="28"/>
          <w:szCs w:val="28"/>
        </w:rPr>
        <w:t>; документооборот в соответствии с нормативными треб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хорошо»</w:t>
      </w:r>
      <w:r>
        <w:rPr>
          <w:sz w:val="28"/>
          <w:szCs w:val="28"/>
        </w:rPr>
        <w:t xml:space="preserve"> (продвинуты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(пороговый уровень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обеспечить документооборот в соответствии с нормативными требованиям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владеет: </w:t>
      </w:r>
      <w:r>
        <w:rPr>
          <w:sz w:val="28"/>
          <w:szCs w:val="28"/>
        </w:rPr>
        <w:t>навыками круг задач в рамках поставленной цели, определять связи между ними; навыками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навыками реализовать и анализировать  решение поставленных задач, исходя из действующих правовых норм, при необходимости корректирует способы решения задач; навыками публично представлять полученные в ходе реализации проекта результаты; навыками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навыками 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неудовлетворительно»</w:t>
      </w:r>
      <w:r>
        <w:rPr>
          <w:sz w:val="28"/>
          <w:szCs w:val="28"/>
        </w:rPr>
        <w:t xml:space="preserve"> (ниже порогового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 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документооборот в соответствии с нормативными требова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7">
    <w:name w:val="Font Style77"/>
    <w:qFormat/>
    <w:rPr>
      <w:sz w:val="28"/>
      <w:szCs w:val="28"/>
      <w:shd w:fill="FF0000" w:val="clear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Tahoma" w:hAnsi="Tahoma" w:eastAsia="Times New Roman" w:cs="Tahoma"/>
      <w:color w:val="333333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487"/>
      <w:ind w:firstLine="41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490"/>
      <w:ind w:firstLine="84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5"/>
      <w:ind w:hanging="1992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83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502"/>
      <w:ind w:hanging="10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ind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2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</w:pPr>
    <w:rPr>
      <w:rFonts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center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8:00Z</dcterms:created>
  <dc:creator>User</dc:creator>
  <dc:description/>
  <cp:keywords/>
  <dc:language>en-US</dc:language>
  <cp:lastModifiedBy>Ирина Н. Воблая</cp:lastModifiedBy>
  <cp:lastPrinted>2019-07-02T16:03:00Z</cp:lastPrinted>
  <dcterms:modified xsi:type="dcterms:W3CDTF">2023-12-04T13:30:00Z</dcterms:modified>
  <cp:revision>248</cp:revision>
  <dc:subject/>
  <dc:title>Объем дисциплины в зачетных единицах и в академических часах с выделением объема аудиторной (лекции, семинары и самостоятельной работы обучающихся (в семестре, в сессию) при изучении дисциплины  «Правовое регулирование экономической деятельности»</dc:title>
</cp:coreProperties>
</file>