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ебная дисциплина: Финуниверситет: история и современ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212pt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212pt"/>
          <w:rFonts w:cs="Times New Roman" w:ascii="Times New Roman" w:hAnsi="Times New Roman"/>
          <w:bCs/>
        </w:rPr>
        <w:t>УК-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188"/>
        <w:gridCol w:w="6170"/>
        <w:gridCol w:w="1613"/>
      </w:tblGrid>
      <w:tr>
        <w:trPr>
          <w:tblHeader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мер задания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адания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ите способность человека к профессиональному самоопределению: факторы, повлиявшие на выбор профессии, и основания выбора. 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выбора и самоопределения – факторы, повлиявшие на выбор профессии (интересы и склонности, способности, долг служения и помощи людям, социальный престиж профессии, престиж учебного заведения, рекомендации родителей, знакомых и т.п.). Основания выбора – понятие жизненного пути. Ожидания от обучения в вузе – на какие результаты ориентирован, связь с жизненным пу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WStrongEmphasis"/>
                <w:rFonts w:cs="Times New Roman" w:ascii="Times New Roman" w:hAnsi="Times New Roman"/>
                <w:b w:val="false"/>
                <w:color w:val="000000"/>
              </w:rPr>
              <w:t>Какой документ содержит названия учебных дисциплин, время, отводимое на их изучение, распределение их по семестр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WStrongEmphasis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ебный план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/>
            </w:pPr>
            <w:r>
              <w:rPr>
                <w:rStyle w:val="WWStrongEmphasis"/>
                <w:rFonts w:cs="Times New Roman" w:ascii="Times New Roman" w:hAnsi="Times New Roman"/>
                <w:b w:val="false"/>
                <w:color w:val="000000"/>
              </w:rPr>
              <w:t>С нормами какой отрасли права осуществляется образование в Российской Федерац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WStrongEmphasis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WWStrongEmphasis"/>
                <w:rFonts w:cs="Times New Roman" w:ascii="Times New Roman" w:hAnsi="Times New Roman"/>
                <w:b w:val="false"/>
                <w:color w:val="000000"/>
              </w:rPr>
              <w:t>В соответствии с законодательством РФ и нормами гражданского прав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 xml:space="preserve">Ежемесячные встречи студентов со своими кураторами по решению текущих задач, оперативных вопросов по обучению, которые проводятся в соответствии с графиком для отдельного потока/отдельных групп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аторский ча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</w:rPr>
              <w:t>Какое активно развивающееся объединение инициативных студентов занимается организацией научных проектов и популяризирует науку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денческое научное обще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Объединение выпускников Финуниверситета с целью укрепления межличностных и корпоративных взаимоотношений, профессионального продвижения и саморазвития, а также защиты их интересов носит наз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ссоциация выпускник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8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(шкалы) оценивания компетенции и уровни ее форм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ка «отлично» (высокий уровень) выставляется, если обучающийся знает (в полной мере): </w:t>
      </w:r>
      <w:r>
        <w:rPr>
          <w:rFonts w:cs="Times New Roman" w:ascii="Times New Roman" w:hAnsi="Times New Roman"/>
          <w:bCs/>
          <w:color w:val="000000"/>
        </w:rPr>
        <w:t>основы целеполагания и тайм-менеджмента</w:t>
      </w:r>
      <w:r>
        <w:rPr>
          <w:rFonts w:cs="Times New Roman" w:ascii="Times New Roman" w:hAnsi="Times New Roman"/>
          <w:sz w:val="24"/>
          <w:szCs w:val="24"/>
        </w:rPr>
        <w:t xml:space="preserve">. Умеет (самостоятельно): </w:t>
      </w:r>
      <w:r>
        <w:rPr>
          <w:rFonts w:cs="Times New Roman" w:ascii="Times New Roman" w:hAnsi="Times New Roman"/>
        </w:rPr>
        <w:t>применять полученные новые знания и навыки в процессе обучения и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. Владеет (совершенно свободно): </w:t>
      </w:r>
      <w:r>
        <w:rPr>
          <w:rStyle w:val="FontStyle78"/>
          <w:b w:val="false"/>
          <w:sz w:val="24"/>
        </w:rPr>
        <w:t>принципами и техниками  управления личными ресурса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(продвинутый уровень) выставляется, если обучающийся </w:t>
      </w:r>
      <w:r>
        <w:rPr>
          <w:rFonts w:cs="Times New Roman" w:ascii="Times New Roman" w:hAnsi="Times New Roman"/>
          <w:b/>
          <w:sz w:val="24"/>
          <w:szCs w:val="24"/>
        </w:rPr>
        <w:t>зна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основы целеполагания и тайм-менеджмента</w:t>
      </w:r>
      <w:r>
        <w:rPr>
          <w:rFonts w:cs="Times New Roman" w:ascii="Times New Roman" w:hAnsi="Times New Roman"/>
          <w:sz w:val="24"/>
          <w:szCs w:val="24"/>
        </w:rPr>
        <w:t xml:space="preserve">. Умеет (самостоятельно, при незначительной помощи педагога): </w:t>
      </w:r>
      <w:r>
        <w:rPr>
          <w:rFonts w:cs="Times New Roman" w:ascii="Times New Roman" w:hAnsi="Times New Roman"/>
        </w:rPr>
        <w:t>применять полученные новые знания и навыки в процессе обучения и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.. Владеет (применяя отдельные необходимые навыки): Культурой мышления, способностями к обобщению, анализу, восприятию информации, постановке цели и выбору путей ее дост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>(пороговый уровень) выставляется, если обучающийся знает (на уровне минимальных требований): Основы профессиональной этики, организацию рекламной продукции, включая текстовые материалы. Умеет (испытывая затруднения при самостоятельном воспроизведении): интерпретировать PR как форму коммуникации, преодолевать коммуникативные барьеры общения. Владеет (совершая ошибки и допуская незначительное несоблюдение основных положений дисциплины): культурой мышления, способностями к обобщению, анализу, восприятию информации, постановке цели и выбору путей ее дост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иже порогового) выставляется, если обучающийся не знает: Основы профессиональной этики, организацию рекламной продукции, включая текстовые материалы. Умеет (испытывая затруднения при самостоятельном воспроизведении). Не умеет: интерпретировать PR как форму коммуникации, преодолевать коммуникативные барьеры общения. Владеет (совершая ошибки и допуская незначительное несоблюдение основных положений дисциплины): Культурой мышления, способностями к обобщению, анализу, восприятию информации, постановке цели и выбору путей ее достижения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7"/>
      <w:shd w:fill="FFFFFF" w:val="clear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cs="Times New Roman"/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gkelc">
    <w:name w:val="hgkelc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2pt4">
    <w:name w:val="Основной текст (2) + 12 pt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ind w:hanging="2500"/>
    </w:pPr>
    <w:rPr>
      <w:rFonts w:cs="Times New Roman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47:00Z</dcterms:created>
  <dc:creator>user</dc:creator>
  <dc:description/>
  <cp:keywords/>
  <dc:language>en-US</dc:language>
  <cp:lastModifiedBy>Наталия А. Гаража</cp:lastModifiedBy>
  <cp:lastPrinted>2024-01-26T14:25:00Z</cp:lastPrinted>
  <dcterms:modified xsi:type="dcterms:W3CDTF">2024-01-26T11:25:00Z</dcterms:modified>
  <cp:revision>39</cp:revision>
  <dc:subject/>
  <dc:title>Фонды оценочных средств для проверки каждой компетенции, формируемой дисциплиной</dc:title>
</cp:coreProperties>
</file>