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ая дисциплина: Введение в специа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ableParagraph"/>
        <w:tabs>
          <w:tab w:val="clear" w:pos="708"/>
          <w:tab w:val="left" w:pos="1262" w:leader="none"/>
          <w:tab w:val="left" w:pos="1682" w:leader="none"/>
          <w:tab w:val="left" w:pos="2505" w:leader="none"/>
        </w:tabs>
        <w:spacing w:lineRule="auto" w:line="240"/>
        <w:ind w:left="119" w:right="86" w:hanging="1"/>
        <w:rPr>
          <w:sz w:val="23"/>
        </w:rPr>
      </w:pPr>
      <w:r>
        <w:rPr>
          <w:sz w:val="24"/>
          <w:szCs w:val="24"/>
          <w:lang w:eastAsia="ru-RU"/>
        </w:rPr>
        <w:t xml:space="preserve">ПКН-4 </w:t>
      </w:r>
      <w:r>
        <w:rPr>
          <w:spacing w:val="-2"/>
          <w:sz w:val="23"/>
        </w:rPr>
        <w:t>Способность использовать многообразие достижений отечественной</w:t>
      </w:r>
      <w:r>
        <w:rPr>
          <w:sz w:val="23"/>
        </w:rPr>
        <w:tab/>
        <w:tab/>
      </w:r>
      <w:r>
        <w:rPr>
          <w:spacing w:val="-10"/>
          <w:sz w:val="23"/>
        </w:rPr>
        <w:t xml:space="preserve">и </w:t>
      </w:r>
      <w:r>
        <w:rPr>
          <w:spacing w:val="-2"/>
          <w:sz w:val="23"/>
        </w:rPr>
        <w:t>мировой</w:t>
      </w:r>
      <w:r>
        <w:rPr>
          <w:sz w:val="23"/>
        </w:rPr>
        <w:tab/>
      </w:r>
      <w:r>
        <w:rPr>
          <w:spacing w:val="-2"/>
          <w:sz w:val="23"/>
        </w:rPr>
        <w:t>культуры</w:t>
      </w:r>
      <w:r>
        <w:rPr>
          <w:sz w:val="23"/>
        </w:rPr>
        <w:tab/>
      </w:r>
      <w:r>
        <w:rPr>
          <w:spacing w:val="-47"/>
          <w:sz w:val="23"/>
        </w:rPr>
        <w:t xml:space="preserve"> </w:t>
      </w:r>
      <w:r>
        <w:rPr>
          <w:spacing w:val="-6"/>
          <w:sz w:val="23"/>
        </w:rPr>
        <w:t xml:space="preserve">в </w:t>
      </w:r>
      <w:r>
        <w:rPr>
          <w:spacing w:val="-2"/>
          <w:sz w:val="23"/>
        </w:rPr>
        <w:t>процессе</w:t>
      </w:r>
      <w:r>
        <w:rPr>
          <w:sz w:val="23"/>
        </w:rPr>
        <w:tab/>
        <w:tab/>
      </w:r>
      <w:r>
        <w:rPr>
          <w:spacing w:val="-2"/>
          <w:sz w:val="23"/>
        </w:rPr>
        <w:t xml:space="preserve">создания коммуникационных продуктов, </w:t>
      </w:r>
      <w:r>
        <w:rPr>
          <w:spacing w:val="-2"/>
          <w:w w:val="105"/>
          <w:sz w:val="23"/>
        </w:rPr>
        <w:t>ориентироваться</w:t>
      </w:r>
      <w:r>
        <w:rPr>
          <w:sz w:val="23"/>
        </w:rPr>
        <w:tab/>
      </w:r>
      <w:r>
        <w:rPr>
          <w:spacing w:val="-20"/>
          <w:w w:val="105"/>
          <w:sz w:val="23"/>
        </w:rPr>
        <w:t xml:space="preserve">в </w:t>
      </w:r>
      <w:r>
        <w:rPr>
          <w:w w:val="105"/>
          <w:sz w:val="23"/>
        </w:rPr>
        <w:t>актуальных</w:t>
      </w:r>
      <w:r>
        <w:rPr>
          <w:spacing w:val="-16"/>
          <w:w w:val="105"/>
          <w:sz w:val="23"/>
        </w:rPr>
        <w:t xml:space="preserve"> </w:t>
      </w:r>
      <w:r>
        <w:rPr>
          <w:w w:val="105"/>
          <w:sz w:val="23"/>
        </w:rPr>
        <w:t>ценностях</w:t>
      </w:r>
      <w:r>
        <w:rPr>
          <w:spacing w:val="-15"/>
          <w:w w:val="105"/>
          <w:sz w:val="23"/>
        </w:rPr>
        <w:t xml:space="preserve"> </w:t>
      </w:r>
      <w:r>
        <w:rPr>
          <w:w w:val="105"/>
          <w:sz w:val="23"/>
        </w:rPr>
        <w:t xml:space="preserve">и тенденциях развития мировой и российской </w:t>
      </w:r>
      <w:r>
        <w:rPr>
          <w:spacing w:val="-2"/>
          <w:w w:val="105"/>
          <w:sz w:val="23"/>
        </w:rPr>
        <w:t>медиакультуры</w:t>
      </w:r>
    </w:p>
    <w:p>
      <w:pPr>
        <w:pStyle w:val="TableParagraph"/>
        <w:spacing w:lineRule="exact" w:line="251"/>
        <w:ind w:left="128" w:hanging="0"/>
        <w:rPr>
          <w:sz w:val="23"/>
        </w:rPr>
      </w:pPr>
      <w:r>
        <w:rPr>
          <w:sz w:val="24"/>
          <w:szCs w:val="24"/>
          <w:lang w:eastAsia="ru-RU"/>
        </w:rPr>
        <w:t xml:space="preserve">ПКН-6 </w:t>
      </w:r>
      <w:r>
        <w:rPr>
          <w:spacing w:val="-2"/>
          <w:sz w:val="23"/>
        </w:rPr>
        <w:t xml:space="preserve">Способность использовать </w:t>
      </w:r>
      <w:r>
        <w:rPr>
          <w:spacing w:val="-2"/>
          <w:w w:val="105"/>
          <w:sz w:val="23"/>
        </w:rPr>
        <w:t>профессиональной деятельности актуальный</w:t>
      </w:r>
      <w:r>
        <w:rPr>
          <w:sz w:val="23"/>
        </w:rPr>
        <w:tab/>
        <w:tab/>
        <w:tab/>
      </w:r>
      <w:r>
        <w:rPr>
          <w:spacing w:val="-2"/>
          <w:w w:val="105"/>
          <w:sz w:val="23"/>
        </w:rPr>
        <w:t>набор средств</w:t>
      </w:r>
      <w:r>
        <w:rPr>
          <w:sz w:val="23"/>
        </w:rPr>
        <w:tab/>
      </w:r>
      <w:r>
        <w:rPr>
          <w:spacing w:val="-2"/>
          <w:w w:val="105"/>
          <w:sz w:val="23"/>
        </w:rPr>
        <w:t>массовой информации</w:t>
      </w:r>
      <w:r>
        <w:rPr>
          <w:sz w:val="23"/>
        </w:rPr>
        <w:tab/>
        <w:tab/>
      </w:r>
      <w:r>
        <w:rPr>
          <w:spacing w:val="-2"/>
          <w:w w:val="105"/>
          <w:sz w:val="23"/>
        </w:rPr>
        <w:t xml:space="preserve">региона, </w:t>
      </w:r>
      <w:r>
        <w:rPr>
          <w:w w:val="105"/>
          <w:sz w:val="23"/>
        </w:rPr>
        <w:t>страны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мира,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 xml:space="preserve">исходя </w:t>
      </w:r>
      <w:r>
        <w:rPr>
          <w:spacing w:val="-6"/>
          <w:w w:val="105"/>
          <w:sz w:val="23"/>
        </w:rPr>
        <w:t>из</w:t>
      </w:r>
      <w:r>
        <w:rPr>
          <w:sz w:val="23"/>
        </w:rPr>
        <w:tab/>
      </w:r>
      <w:r>
        <w:rPr>
          <w:spacing w:val="-2"/>
          <w:w w:val="105"/>
          <w:sz w:val="23"/>
        </w:rPr>
        <w:t>политических</w:t>
      </w:r>
      <w:r>
        <w:rPr>
          <w:sz w:val="23"/>
        </w:rPr>
        <w:tab/>
        <w:tab/>
      </w:r>
      <w:r>
        <w:rPr>
          <w:spacing w:val="-10"/>
          <w:w w:val="105"/>
          <w:sz w:val="23"/>
        </w:rPr>
        <w:t xml:space="preserve">и </w:t>
      </w:r>
      <w:r>
        <w:rPr>
          <w:spacing w:val="-2"/>
          <w:w w:val="105"/>
          <w:sz w:val="23"/>
        </w:rPr>
        <w:t>экономических механизмов</w:t>
      </w:r>
      <w:r>
        <w:rPr>
          <w:sz w:val="23"/>
        </w:rPr>
        <w:tab/>
        <w:tab/>
        <w:tab/>
        <w:tab/>
      </w:r>
      <w:r>
        <w:rPr>
          <w:spacing w:val="-6"/>
          <w:w w:val="105"/>
          <w:sz w:val="23"/>
        </w:rPr>
        <w:t xml:space="preserve">их </w:t>
      </w:r>
      <w:r>
        <w:rPr>
          <w:spacing w:val="-2"/>
          <w:w w:val="105"/>
          <w:sz w:val="23"/>
        </w:rPr>
        <w:t xml:space="preserve">функционирования, </w:t>
      </w:r>
      <w:r>
        <w:rPr>
          <w:spacing w:val="-2"/>
          <w:sz w:val="23"/>
        </w:rPr>
        <w:t>правовых</w:t>
      </w:r>
      <w:r>
        <w:rPr>
          <w:sz w:val="23"/>
        </w:rPr>
        <w:tab/>
        <w:tab/>
        <w:t>и</w:t>
      </w:r>
      <w:r>
        <w:rPr>
          <w:spacing w:val="80"/>
          <w:sz w:val="23"/>
        </w:rPr>
        <w:t xml:space="preserve"> </w:t>
      </w:r>
      <w:r>
        <w:rPr>
          <w:sz w:val="23"/>
        </w:rPr>
        <w:t xml:space="preserve">этических </w:t>
      </w:r>
      <w:r>
        <w:rPr>
          <w:spacing w:val="-4"/>
          <w:sz w:val="23"/>
        </w:rPr>
        <w:t>норм</w:t>
      </w:r>
      <w:r>
        <w:rPr>
          <w:sz w:val="23"/>
        </w:rPr>
        <w:tab/>
      </w:r>
      <w:r>
        <w:rPr>
          <w:spacing w:val="-2"/>
          <w:sz w:val="23"/>
        </w:rPr>
        <w:t>регулироания</w:t>
      </w:r>
    </w:p>
    <w:p>
      <w:pPr>
        <w:pStyle w:val="211"/>
        <w:shd w:fill="auto" w:val="clear"/>
        <w:spacing w:lineRule="exact" w:line="27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188"/>
        <w:gridCol w:w="6170"/>
        <w:gridCol w:w="1613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Какую роль, по Вашему мнению, выполняют связи с общественностью в современном гражданском обществе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-мероприятия позволяют добиться необходимых изменений в обществе, изменить впечатление о товаре, услуге или в целом об организации в желаемую стор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 позволяет успешно выполнять следующие задачи: снижение неопределенности деловой сферы; управление новейшими техническими средствами, международными коммуникациями; регулирование политических, социальных и психологических компонентов; улучшение взаимоотношений между сотрудниками; эффективное управление финансовыми ресурсами; формирование имиджа, улучшение репутаци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ыделите сущностную характеристику коммуникационного института рекламы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енаправленное воздействие на потребителя с помощью средств информации для продвижения товара, услуги, идеи на потребительском рын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ановление долгосрочных доброжелательных, доверительных отношений субъекта рынка с целевыми аудиториями общественност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9FD" w:val="clear"/>
              </w:rPr>
              <w:t>Какой метод коммуникации используется в PR для передачи информации об организаци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9FD" w:val="clear"/>
              </w:rPr>
              <w:t>Пресс-релизы и публичные выступления.  Рекламные объявления и прямая реклама. Рекламные брошюры и каталог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лементы включает в себя формула рекламной коммуникации AIDMA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— интерес — желание — мотивация — действи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Какое значение имеет имидж организации в рекламе и PR?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Имидж организации — это ее визуальное представление, включающее логотип, цветовую гамму, шрифты и другие элементы дизайна. Имидж организации — это ее репутация и общественное восприятие, формирующееся на основе ее деятельности, коммуникации и образа. Имидж организации — это способность привлечь внимание и вызвать интерес у потребителей с помощью эффективной рекламы и PR-стратегии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Какие основные инструменты PR?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Организация пресс-конференций, подготовка пресс-релизов и информационных материалов, медиа-мониторинг и анализ общественного мнения, работа с блогерами и влиятельными лицами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овы отличия рекламы от PR и пропаганды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клама контролируется законом, всегда платная, ее цель — быстро повысить продаж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— это совместное создание контента с медиа и блогерами для повышения уровня узнаваемости, что опосредовано влияет на продажи. Пропаганда — формирование общественного мнения с идеологическими целями, изменение общественного сознания. </w:t>
            </w:r>
          </w:p>
          <w:p>
            <w:pPr>
              <w:pStyle w:val="Normal"/>
              <w:shd w:fill="FFFFFF" w:val="clear"/>
              <w:spacing w:lineRule="auto" w:line="240" w:before="1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PR и пропаганда стремятся воздействовать на ценности, ориентируясь на долговременный результат. Различия лежат в способах манипуляции. Основа ПР в двустороннем общении. При отсутствии обратной связи с аудиторией невозможно просчитывать эффективность усилий по поддержанию продвигаемого образа и простраивать последующие шаги. Пропаганда же предполагает односторонний канал связи, то есть беспрекословное следование диктуемыми сверху идея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Что такое малые рекламные формы, и с какого времени они сыграли существенную роль в России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 малым рекламным формам относятся открытки, вкладыши, программки, пригласительные билеты, календарики, визитки и имитации визиток. Из них наиболее информативным выступает вкладыш, поскольку остальные жанры пригодны лишь для размещения слогана или девиза, часто в сочетании с логотипо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Какую роль играют социальные медиа в рекламе и связях с общественностью?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Социальные медиа являются мощным инструментом для продвижения бренда, привлечения целевой аудитории, взаимодействия с клиентами, создания сообщества, распространения контента и управления репутацией компании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Какие каналы коммуникации используются в рекламе и связях с общественностью?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Традиционные и цифровые каналы коммуникации. Это может включать телевидение, радио, печатные СМИ, интернет, социальные сети, email-рассылки и другие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 xml:space="preserve">Кратко опишите 6 основных этапов (шагов) процесса создания рекламы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Процесс создания рекламы. 6 шагов (этапов) данного процесса: 1) выбор цели; 2) выбор целевой аудитории; 3) выбор темы и признаков товара (услуги); 4) выбор канала продвижения; 5) определение носителя рекламы; 6) конструирование рекламы, создание текста, подбор дизайна. Эти шаги можно представить в виде формулы: цели-&gt;потребители-&gt;товар-&gt;каналы- &gt;носители-&gt;реклам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ределите основное содержание группы «Лидеры мнен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юд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пособные влиять на установки или поведения других индивидов в нужном направлени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Какими личностными качествами должен обладать профессионал PR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Умение ставить перед собой цель. Важно уметь ее соединить с целью и успехами компани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Умение работать в команд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Умение принимать решения и нести ответственность за коллектив. Кроме этого, важно уметь организовывать и анализировать свою деятельность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28282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</w:rPr>
              <w:t>Способность к саморазвитию и обучаемость. Изучение нового позволяет развиваться самому, вносить свои идеи для развития компании и сотрудников, что дает возможность выходить на новые рубежи. Быть готовым к выполнению профессиональных задач любой сложности, предлагать нестандартны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8282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82828"/>
                <w:sz w:val="24"/>
                <w:szCs w:val="24"/>
                <w:shd w:fill="FFFFFF" w:val="cle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Что такое медиа-мониторинг?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9FD" w:val="clear"/>
              </w:rPr>
              <w:t>Медиа-мониторинг — это систематическое отслеживание и анализ упоминаний о компании, бренде или продукте в СМИ, социальных сетях, блогах и других медиа-ресурсах с целью оценки общественного мнения, эффективности PR-кампании и выявления тенденций и трендов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По каким параметрам проводится сегментация рынка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ментация рынка – это первый шаг к маркетинговой стратегии. Ее задача – найти для продукта или услуги целевой рынок и выделить в нем приоритетные потребительские сегменты, чтобы сформировать оптимальное для них предложение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ментация рынка может быть географическая, демографическая, социально-экономическая, психографическая, поведенческая, товарная, фирмографическая, сегментация по конкур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1010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10101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9FD" w:val="clear"/>
              </w:rPr>
              <w:t>Какие инструменты и методы используются в рекламе и связях с общественностью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9FD" w:val="clear"/>
              </w:rPr>
              <w:t>Реклама в медиа-каналах, PR-акции, организация мероприятий, создание контента, социальные медиа, email-маркетинг и другие инструменты и мето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ажите правильную последовательность этапов PR кампа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PR проблемы - планирование PR кампании - выбор общественных групп - проведение PR кампании - анализ эффективности PR кампан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5F2" w:val="clear"/>
              <w:spacing w:lineRule="atLeast" w:line="270" w:before="0" w:after="160"/>
              <w:jc w:val="both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E3E3E"/>
                <w:sz w:val="24"/>
                <w:szCs w:val="24"/>
                <w:lang w:eastAsia="ru-RU"/>
              </w:rPr>
              <w:t>Какие пункты указываются в плане-графике рекламной компании указываются.</w:t>
            </w:r>
          </w:p>
          <w:p>
            <w:pPr>
              <w:pStyle w:val="Normal"/>
              <w:shd w:fill="F6F5F2" w:val="clear"/>
              <w:spacing w:lineRule="atLeast" w:line="270" w:before="280" w:after="280"/>
              <w:jc w:val="both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E3E3E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E3E3E"/>
                <w:sz w:val="24"/>
                <w:szCs w:val="24"/>
                <w:lang w:eastAsia="ru-RU"/>
              </w:rPr>
              <w:t>Конкретные виды рекламных мероприятий, сроки их проведения, их ориентировочная стоимость, ответственные за их проведение и результаты их выполнен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5F2" w:val="clear"/>
              <w:spacing w:lineRule="atLeast" w:line="270" w:before="0" w:after="160"/>
              <w:jc w:val="both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E3E3E"/>
                <w:sz w:val="24"/>
                <w:szCs w:val="24"/>
                <w:lang w:eastAsia="ru-RU"/>
              </w:rPr>
              <w:t>Группа целевого воздействия (целевая аудитория) – это:</w:t>
            </w:r>
          </w:p>
          <w:p>
            <w:pPr>
              <w:pStyle w:val="Normal"/>
              <w:shd w:fill="F6F5F2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E3E3E"/>
                <w:sz w:val="24"/>
                <w:szCs w:val="24"/>
                <w:lang w:eastAsia="ru-RU"/>
              </w:rPr>
              <w:t>Категория лиц, на которых, в первую очередь, направлена рекламная информация в ее различных видах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9FD" w:val="clear"/>
              </w:rPr>
              <w:t>Какие инструменты могут использоваться во внутренней коммуникации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9FD" w:val="clear"/>
              </w:rPr>
              <w:t>Во внутренней коммуникации могут использоваться электронная почта, корпоративные порталы, внутренние социальные сети, интрасети, регулярные собрания, бюллетени, информационные письма, видеоматериалы и другие инструменты для обмена информацией внутри организ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Н-6</w:t>
            </w:r>
          </w:p>
        </w:tc>
      </w:tr>
    </w:tbl>
    <w:p>
      <w:pPr>
        <w:pStyle w:val="Normal"/>
        <w:spacing w:lineRule="auto" w:line="240" w:before="0" w:after="72"/>
        <w:ind w:left="55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>(в полной мере): Основы профессиональной этики, организацию рекламной продукции, включая текстовые материалы. Умеет (самостоятельно): интерпретировать PR как форму коммуникации, преодолевать коммуникативные барьеры общения. Владеет (совершенно свободно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бласти теоретических представлений о сущности, особенностях, специфике социологии массовых коммуникаций. Умеет (самостоятельно, при незначительной помощи педагога): интерпретировать PR как форму коммуникации, преодолевать коммуникативные барьеры общения. Владеет (применяя отдельные необходимые навыки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профессиональной этики, организацию рекламной продукции, включая текстовые материалы. Умеет (испытывая затруднения при самостоятельном воспроизведении): интерпретировать PR как форму коммуникации, преодолевать коммуникативные барьеры общения. Владеет (совершая ошибки и допуская незначительное несоблюдение основных положений дисциплины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профессиональной этики, организацию рекламной продукции, включая текстовые материалы. Умеет (испытывая затруднения при самостоятельном воспроизведении). Не умеет: интерпретировать PR как форму коммуникации, преодолевать коммуникативные барьеры общения. Владеет (совершая ошибки и допуская незначительное несоблюдение основных положений дисциплины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Наталия А. Гаража</cp:lastModifiedBy>
  <dcterms:modified xsi:type="dcterms:W3CDTF">2024-01-18T11:57:00Z</dcterms:modified>
  <cp:revision>33</cp:revision>
  <dc:subject/>
  <dc:title>Фонды оценочных средств для проверки каждой компетенции, формируемой дисциплиной</dc:title>
</cp:coreProperties>
</file>