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чебная дисциплина</w:t>
      </w:r>
      <w:r>
        <w:rPr>
          <w:b/>
          <w:i/>
          <w:sz w:val="28"/>
          <w:szCs w:val="28"/>
        </w:rPr>
        <w:t>: Создание и продвижение бренда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Компетенции:</w:t>
      </w:r>
    </w:p>
    <w:p>
      <w:pPr>
        <w:pStyle w:val="Normal"/>
        <w:jc w:val="both"/>
        <w:rPr/>
      </w:pPr>
      <w:r>
        <w:rPr>
          <w:bCs/>
        </w:rPr>
        <w:t xml:space="preserve">ПКН-3 - </w:t>
      </w:r>
      <w:r>
        <w:rPr/>
        <w:t>способность обеспечивать личную профессиональную эффективность в меняющейся внешней среде, также соответствие решений и действий трансформирующимся требованиям рынк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795"/>
        <w:gridCol w:w="8748"/>
        <w:gridCol w:w="1665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омер зад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одержание зад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й отв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</w:tr>
      <w:tr>
        <w:trPr>
          <w:trHeight w:val="212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то такое сочетание названия какого-либо товара и его графического изображения, используемое для большей узнаваемости потребителем товара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Товарная марка (товарный зна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кие основные качества, необходимые для успешного позиционирования бренда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Актуальность, простота, отличие, последовательность, постоян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то может считаться победой для локальной торговой марки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Завоевание вполне конкретной доли рынка в своем регионе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чем заключается стратегия успешного начала работы нового бренда на локальном рынке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Ставка на эмоции, яркую и выразительную коммуникацию, выделение из ряда конкурентов с помощью необычного названия и сти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зовите правильную последовательность жизненного цикла товара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Внедрение, зрелость, рост, спа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ля чего применяют медиаплан, изготовление рекламной продукции, размещение рекламной продукции в каналах коммуникаций, комплексные программы лояльности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Продвижения брен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 чего состоит рынок товаров потребительского назначения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Покупателей, приобретающих товары для личного поль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становление долгосрочных двухсторонних коммуникаций между производителем и потребителем. Это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Директ-маркетин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каких плоскостях развивается личный бренд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Репутация, экспертность, популяр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питал личного бренда – это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Сообщество, которое есть у личного бренда в онлайне и оффлай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Н-3</w:t>
            </w:r>
          </w:p>
        </w:tc>
      </w:tr>
    </w:tbl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 и уровни ее форм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отлично»</w:t>
      </w:r>
      <w:r>
        <w:rPr>
          <w:sz w:val="28"/>
          <w:szCs w:val="28"/>
        </w:rPr>
        <w:t xml:space="preserve"> (высоки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>нормативно-правовую документацию для деятельности в избранной профессиональной области;</w:t>
      </w:r>
      <w:r>
        <w:rPr>
          <w:sz w:val="28"/>
          <w:szCs w:val="28"/>
        </w:rPr>
        <w:t>; документооборот в соответствии с нормативными треб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хорошо»</w:t>
      </w:r>
      <w:r>
        <w:rPr>
          <w:sz w:val="28"/>
          <w:szCs w:val="28"/>
        </w:rPr>
        <w:t xml:space="preserve"> (продвинуты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(пороговый уровень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обеспечить документооборот в соответствии с нормативными требованиям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владеет: </w:t>
      </w:r>
      <w:r>
        <w:rPr>
          <w:sz w:val="28"/>
          <w:szCs w:val="28"/>
        </w:rPr>
        <w:t>навыками круг задач в рамках поставленной цели, определять связи между ними; навыками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навыками реализовать и анализировать  решение поставленных задач, исходя из действующих правовых норм, при необходимости корректирует способы решения задач; навыками публично представлять полученные в ходе реализации проекта результаты; навыками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навыками 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неудовлетворительно»</w:t>
      </w:r>
      <w:r>
        <w:rPr>
          <w:sz w:val="28"/>
          <w:szCs w:val="28"/>
        </w:rPr>
        <w:t xml:space="preserve"> (ниже порогового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 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документооборот в соответствии с нормативными требова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7">
    <w:name w:val="Font Style77"/>
    <w:qFormat/>
    <w:rPr>
      <w:sz w:val="28"/>
      <w:szCs w:val="28"/>
      <w:shd w:fill="FF0000" w:val="clear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Tahoma" w:hAnsi="Tahoma" w:eastAsia="Times New Roman" w:cs="Tahoma"/>
      <w:color w:val="333333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487"/>
      <w:ind w:firstLine="41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490"/>
      <w:ind w:firstLine="84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5"/>
      <w:ind w:hanging="1992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83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502"/>
      <w:ind w:hanging="10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ind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2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</w:pPr>
    <w:rPr>
      <w:rFonts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center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8:21:00Z</dcterms:created>
  <dc:creator>User</dc:creator>
  <dc:description/>
  <cp:keywords/>
  <dc:language>en-US</dc:language>
  <cp:lastModifiedBy>Наталия А. Гаража</cp:lastModifiedBy>
  <cp:lastPrinted>2024-01-26T14:50:00Z</cp:lastPrinted>
  <dcterms:modified xsi:type="dcterms:W3CDTF">2024-01-26T11:50:00Z</dcterms:modified>
  <cp:revision>8</cp:revision>
  <dc:subject/>
  <dc:title>Объем дисциплины в зачетных единицах и в академических часах с выделением объема аудиторной (лекции, семинары и самостоятельной работы обучающихся (в семестре, в сессию) при изучении дисциплины  «Правовое регулирование экономической деятельности»</dc:title>
</cp:coreProperties>
</file>