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Учебная дисциплина: </w:t>
      </w:r>
      <w:r>
        <w:rPr>
          <w:rFonts w:cs="Times New Roman" w:ascii="Times New Roman" w:hAnsi="Times New Roman"/>
          <w:sz w:val="24"/>
          <w:szCs w:val="24"/>
        </w:rPr>
        <w:t>Технология производства рекламного и PR-кон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П-2 Способен разрабатывать стратегию интегрированных коммуникаций с учетом фазы жизненного цикла и уровня зрелости в управлении организацией-объек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КП-3 </w:t>
      </w:r>
      <w:r>
        <w:rPr>
          <w:rStyle w:val="Normaltextrun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пособен </w:t>
      </w:r>
      <w:r>
        <w:rPr>
          <w:rStyle w:val="Style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001"/>
        <w:gridCol w:w="6169"/>
        <w:gridCol w:w="1583"/>
      </w:tblGrid>
      <w:tr>
        <w:trPr>
          <w:tblHeader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– это…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распространенная любым способом, в любой форме и с использованием любых средств, адресованная неопределенному кругу ли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2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ламный продукт направлен на…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к товару, услуге и поддержание интереса к нему, продвижение на рынк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2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ный продукт может быть представлен в виде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в виде услуги, вспомогательной конструкции, необходимой для восприятия свойств това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2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кламным продуктам можно отнести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и логотип, товарные знаки, бренды товаров, их производителей, рекламные стратегии, кампании, упаковка, этикетки, сувенирную продукцию и д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2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ный консалтинг – это…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рганизационно-технологических и творческих проблем различных видов рекламной деятель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2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ы, которые учитываются в рекламных обращениях, можно  разделить на (Е. Ромат):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, эмоциональные и социально-нравствен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2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циональным мотивам относятся: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 прибыльности (экономический), мотив здоровья, мотив надежности и гарантий, мотив удобства и дополнительных преимущест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2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2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ые мотивы рекламы подразумевают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материальных, предметных, физических целей, которое может произойти, если человек приобретет рекламируемый товар или воспользуется услугой.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2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ые мотивы рекламы базируются на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и людей избавиться от негативных переживаний и получить приятные эмоции (при помощи рекламируемого товара или услуги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2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 страха относится к …мотивам рекла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ым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3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тип мотива отражает следующий слоган: «L’Oreal. Ведь я этого достойна!»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мотив: мотив значимости, самореализации, личного престиж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3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тип мотива отражает следующий слоган: «Pepsi Light: отличный вкус вместо калорий!»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й мотив: мотив здоровь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3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методов, инструментов используемых для создания, распространения и управления рекламными сообщениями с целью привлечения внимания целевой аудитории – это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е технолог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3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виды реклам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ионная реклама, радиореклама, интернет-реклама, мобильная реклама, наружная рекл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3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рекламных сообщений на устройствах, таких как смартфоны и планшеты представляет собой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ую реклам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3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а позволяет привлечь внимание аудитории во время их передвижения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3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люенсеры – это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, которые имеют большую популярность и влияние в определенной сфере или у определенной аудитори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3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таргетированной рекламы в социальных сетях позволяет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ить рекламу таким образом, чтобы она показывалась только целевой аудитории, основываясь на различных параметрах, таких как пол, возраст, интересы и местоположение пользователе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3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таргетинг – это технология, которая позволяет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рекламу людям, которые уже посещали ваш сайт или взаимодействовали с вашими рекламными материалами.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3 </w:t>
            </w:r>
          </w:p>
        </w:tc>
      </w:tr>
    </w:tbl>
    <w:p>
      <w:pPr>
        <w:pStyle w:val="Normal"/>
        <w:spacing w:lineRule="auto" w:line="240" w:before="0" w:after="72"/>
        <w:ind w:left="55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(высоки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ет </w:t>
      </w:r>
      <w:r>
        <w:rPr>
          <w:rFonts w:cs="Times New Roman" w:ascii="Times New Roman" w:hAnsi="Times New Roman"/>
          <w:sz w:val="24"/>
          <w:szCs w:val="24"/>
        </w:rPr>
        <w:t>(в полной мере): основы теоретических представлений о сущности, особенностях, специфике социологии массовых коммуникаций. Умеет (самостоятельно): преодолевать коммуникативные барьеры общения. Владеет (совершенно свободно): навыками эффективных вербальных и невербальных коммуникаций в профессиональной деятельности. Умеет применять методы изучения и анализа коммуникативных процессов в целях эффективного медиапланирования; выступать в качестве заказчика социологически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области теоретических представлений о сущности, особенностях, специфике социологии массовых коммуникаций. Умеет (самостоятельно, при незначительной помощи педагога): преодолевать коммуникативные барьеры общения. Владеет (применяя отдельные необходимые навыки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>(пороговый уровень) выставляется, если обучающийся знает (на уровне минимальных требований)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: преодолевать коммуникативные барьеры общения. Владеет (совершая ошибки и допуская незначительное несоблюдение основных положений дисциплины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. Не умеет: преодолевать коммуникативные барьеры общения. Владеет (совершая ошибки и допуская незначительное несоблюдение основных положений дисциплины):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textrun">
    <w:name w:val="normaltextrun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300" w:after="300"/>
      <w:ind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7:00Z</dcterms:created>
  <dc:creator>user</dc:creator>
  <dc:description/>
  <cp:keywords/>
  <dc:language>en-US</dc:language>
  <cp:lastModifiedBy>Tatyana</cp:lastModifiedBy>
  <dcterms:modified xsi:type="dcterms:W3CDTF">2024-01-23T13:02:00Z</dcterms:modified>
  <cp:revision>19</cp:revision>
  <dc:subject/>
  <dc:title>Фонды оценочных средств для проверки каждой компетенции, формируемой дисциплиной</dc:title>
</cp:coreProperties>
</file>