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нды оценочных средств для проверки каждой компетенции, формируемой дисципли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Учебная дисциплина: </w:t>
      </w:r>
      <w:r>
        <w:rPr>
          <w:rFonts w:cs="Times New Roman" w:ascii="Times New Roman" w:hAnsi="Times New Roman"/>
          <w:sz w:val="24"/>
          <w:szCs w:val="24"/>
        </w:rPr>
        <w:t>Управление качеством рекламы и  PR -продук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етен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П-4 Способность выстроить взаимодействие с акторами информационного поля: экспертным сообществом, потребителями, партнерами, клиен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КП-5 Способность использовать цифровые коммуникации для реализации коммуникационной страте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001"/>
        <w:gridCol w:w="6169"/>
        <w:gridCol w:w="1583"/>
      </w:tblGrid>
      <w:tr>
        <w:trPr>
          <w:tblHeader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омер задания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задания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ьный отв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(стандарт ИСО-8402) это … 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свойств продукции или услуги ,которые придают им способность удовлетворять потребности.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4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QM (total quality management) предполагает …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е качество всей работы для достижения требуемого качества продукци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4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работы включает обоснованность принимаемых управленческих решений и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у планиро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4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ция это –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деятельности фирмы, который может быть представлен товарами, продуктами (имеющими вещественную форму) и услугами (не имеющими вещественной формы). Услуги производственного характера (ремонт и т. п.) называют работам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4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метрия – наука о …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х измерения и квантификации показателей качества.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4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- это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ередачи и восприятия информации в условиях межличностного и массового общения по разным каналам при помощи различных коммуникативных средст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4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коммуникаций –  это …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, рассматривающая наиболее общие закономерности формирования и функционирования человеческой коммуникаци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4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 (Ж.-Ж. Ламбен) – это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ммуникации, посредством которого фирма может донести сообщение до потенциальных покупателей, не вступая с ним в прямой контак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4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 «реклама» (от лат. reclamare ) …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омко кричать, извещать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4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сигнала, посылаемого коммуникатором, одного адресата (потенциального покупателя) определяется как …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ый контак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4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формировании обращения могут использоваться приемы …… коммуникации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ой (словесной, текстовой), так и невербально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5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ирование (англ. encoding) в рекламной коммуникации – это… 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редставления идеи коммуникации, передаваемой адресату информации в виде текстов, символов и образо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5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с общественностью - это …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управления репутацией компании и ее отношениями с различными заинтересованными сторонами.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5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им из ключевых элементов связей с общественностью является…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с заинтересованными сторонам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5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ционная модель рекламного воздействия определяет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массовых коммуникаций для осознания рекламного воздействия.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5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1948 году Лассуэлл опубликовал свою работу «Структура и функции коммуникации в обществе». В ней он проанализиров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массовой коммуникацией и эффективностью эффекта популяризаци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5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Лассуэлла предполагает, что …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ор может всегда повлиять на получателя сообщения, поэтому коммуникацию следует определять как процесс убеж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5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ннон и Уивер определили три уровня проблем в исследовании рекламного воздействия: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уровень А (технические проблемы) — степень точности передачи коммуникативных знаков; 2 уровень B (семантические проблемы) — степень точности передаваемых знаков в выражении желаемого значения; уровень C (проблемы эффективности) — степень эффективности воспринимаемого значения в воздействии на поведение получателя в желаемом направлении;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5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ционная модель рекламного воздействия Уэстли и Маклина была создана для того, чтобы 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, как посредством коммуникации может быть удовлетворена потребность человека в чем-либо в условиях различной информационной доступност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5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им из ключевых элементов рекламы является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, которое отправляется от рекламодателя к потенциальному потребителю.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5 </w:t>
            </w:r>
          </w:p>
        </w:tc>
      </w:tr>
    </w:tbl>
    <w:p>
      <w:pPr>
        <w:pStyle w:val="Normal"/>
        <w:spacing w:lineRule="auto" w:line="240" w:before="0" w:after="72"/>
        <w:ind w:left="55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(шкалы) оценивания компетенции и уровни ее форм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отлично»</w:t>
      </w:r>
      <w:r>
        <w:rPr>
          <w:rFonts w:cs="Times New Roman" w:ascii="Times New Roman" w:hAnsi="Times New Roman"/>
          <w:sz w:val="24"/>
          <w:szCs w:val="24"/>
        </w:rPr>
        <w:t xml:space="preserve"> (высоки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ет </w:t>
      </w:r>
      <w:r>
        <w:rPr>
          <w:rFonts w:cs="Times New Roman" w:ascii="Times New Roman" w:hAnsi="Times New Roman"/>
          <w:sz w:val="24"/>
          <w:szCs w:val="24"/>
        </w:rPr>
        <w:t>(в полной мере): основы теоретических представлений о сущности, особенностях, специфике социологии массовых коммуникаций. Умеет (самостоятельно): преодолевать коммуникативные барьеры общения. Владеет (совершенно свободно): навыками эффективных вербальных и невербальных коммуникаций в профессиональной деятельности. Умеет применять методы изучения и анализа коммуникативных процессов в целях эффективного медиапланирования; выступать в качестве заказчика социологических исслед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хорошо»</w:t>
      </w:r>
      <w:r>
        <w:rPr>
          <w:rFonts w:cs="Times New Roman" w:ascii="Times New Roman" w:hAnsi="Times New Roman"/>
          <w:sz w:val="24"/>
          <w:szCs w:val="24"/>
        </w:rPr>
        <w:t xml:space="preserve"> (продвинуты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>знает:</w:t>
      </w:r>
      <w:r>
        <w:rPr>
          <w:rFonts w:cs="Times New Roman" w:ascii="Times New Roman" w:hAnsi="Times New Roman"/>
          <w:sz w:val="24"/>
          <w:szCs w:val="24"/>
        </w:rPr>
        <w:t xml:space="preserve"> области теоретических представлений о сущности, особенностях, специфике социологии массовых коммуникаций. Умеет (самостоятельно, при незначительной помощи педагога): преодолевать коммуникативные барьеры общения. Владеет (применяя отдельные необходимые навыки): 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удовлетворительно» </w:t>
      </w:r>
      <w:r>
        <w:rPr>
          <w:rFonts w:cs="Times New Roman" w:ascii="Times New Roman" w:hAnsi="Times New Roman"/>
          <w:sz w:val="24"/>
          <w:szCs w:val="24"/>
        </w:rPr>
        <w:t>(пороговый уровень) выставляется, если обучающийся знает (на уровне минимальных требований): основы теоретических представлений о сущности, особенностях, специфике социологии массовых коммуникаций. Умеет (испытывая затруднения при самостоятельном воспроизведении): преодолевать коммуникативные барьеры общения. Владеет (совершая ошибки и допуская незначительное несоблюдение основных положений дисциплины): 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не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(ниже порогового) выставляется, если обучающийся не знает: основы теоретических представлений о сущности, особенностях, специфике социологии массовых коммуникаций. Умеет (испытывая затруднения при самостоятельном воспроизведении). Не умеет: преодолевать коммуникативные барьеры общения. Владеет (совершая ошибки и допуская незначительное несоблюдение основных положений дисциплины):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0"/>
      <w:sz w:val="27"/>
      <w:shd w:fill="FFFFFF" w:val="clear"/>
    </w:rPr>
  </w:style>
  <w:style w:type="character" w:styleId="FontStyle77">
    <w:name w:val="Font Style77"/>
    <w:qFormat/>
    <w:rPr>
      <w:rFonts w:ascii="Times New Roman" w:hAnsi="Times New Roman" w:cs="Times New Roman"/>
      <w:sz w:val="26"/>
    </w:rPr>
  </w:style>
  <w:style w:type="character" w:styleId="2">
    <w:name w:val="Основной текст (2)_"/>
    <w:qFormat/>
    <w:rPr>
      <w:rFonts w:cs="Times New Roman"/>
      <w:sz w:val="27"/>
      <w:shd w:fill="FFFFFF" w:val="clear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gkelc">
    <w:name w:val="hgkelc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12pt4">
    <w:name w:val="Основной текст (2) + 12 pt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ind w:hanging="2500"/>
    </w:pPr>
    <w:rPr>
      <w:rFonts w:cs="Times New Roman"/>
      <w:sz w:val="27"/>
      <w:szCs w:val="2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4">
    <w:name w:val="_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8:47:00Z</dcterms:created>
  <dc:creator>user</dc:creator>
  <dc:description/>
  <cp:keywords/>
  <dc:language>en-US</dc:language>
  <cp:lastModifiedBy>Tatyana</cp:lastModifiedBy>
  <dcterms:modified xsi:type="dcterms:W3CDTF">2024-01-23T13:47:00Z</dcterms:modified>
  <cp:revision>19</cp:revision>
  <dc:subject/>
  <dc:title>Фонды оценочных средств для проверки каждой компетенции, формируемой дисциплиной</dc:title>
</cp:coreProperties>
</file>